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к приказу минздрава РО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27.12.2019    №  3868   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(в редакции от 03.11.2020 № 2702)            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ЛАН РЕАЛИЗ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государственной программы Ростовской области «Развитие здравоохранения» на 2020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4"/>
        <w:gridCol w:w="2460"/>
        <w:gridCol w:w="2220"/>
        <w:gridCol w:w="2031"/>
        <w:gridCol w:w="1276"/>
        <w:gridCol w:w="1316"/>
        <w:gridCol w:w="1188"/>
        <w:gridCol w:w="1276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0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и 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ственный </w:t>
              <w:br/>
              <w:t xml:space="preserve"> исполнитель, соисполнитель, участник  </w:t>
              <w:br/>
              <w:t xml:space="preserve">(должность/ ФИО)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й результат (краткое описание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ановый </w:t>
              <w:br/>
              <w:t xml:space="preserve">срок    </w:t>
              <w:br/>
              <w:t>реализации</w:t>
            </w:r>
          </w:p>
        </w:tc>
        <w:tc>
          <w:tcPr>
            <w:tcW w:w="5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366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 расходов, (тыс. рублей)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</w:t>
              <w:br/>
              <w:t>бюджет и безвозмездные поступления в областной бюдже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-жетные</w:t>
              <w:br/>
              <w:t>источники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54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835"/>
        <w:gridCol w:w="2461"/>
        <w:gridCol w:w="2217"/>
        <w:gridCol w:w="2035"/>
        <w:gridCol w:w="1276"/>
        <w:gridCol w:w="1312"/>
        <w:gridCol w:w="1174"/>
        <w:gridCol w:w="1276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00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1.  «Профилактика заболеваний и формирование здорового образа жизни. Развитие первичной медико-санитарной помощи»     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министра по лечебной работе              А.В. Крат, начальник отдела материально-технического обеспечения С.Н. Кац, заместитель   министра по экономике и финансам И.Н. Кириченко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273 496,3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23 860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22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427 61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1. Развитие системы медицинской профилактики неинфекционных заболеваний и формирования здорового образа жизни, в том числе у детей. Профилактика развития зависимостей, включая сокращение потребления табака, алкоголя, наркотических средств и психоактивных веществ, в том числе у дете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 министра по лечебной работе                   А.В. Крат,  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 здорового образа жизн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1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явление детей в семьях высокого социального риска, а также находящихся в трудной жизненной ситуации и представляющих угрозу для здоровья и жизни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развития зависимостей, включая сокращение потребления табака, алкоголя, наркотических средств и психоактивных веществ у д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1.1.</w:t>
            </w:r>
          </w:p>
          <w:p>
            <w:pPr>
              <w:pStyle w:val="Normal"/>
              <w:autoSpaceDE w:val="false"/>
              <w:rPr/>
            </w:pPr>
            <w:r>
              <w:rPr/>
              <w:t>Заключение государственных контрактов на приобретение расходных материалов  для химико - токсикологических исследован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тест-систем для химико – токсикологических анализ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2 . Профилактика инфекционных заболеваний, включая иммунопрофилактику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министра по лечебной работе                     А.В. Крат,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заболеваемости природно-очаговыми инфекциями, управляемыми средствами иммунопрофилактики, до спорадических случае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23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 238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1. Обеспечение лечебно-профилактических учреждений Ростовской области иммунобиологическими  препарат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экономике и финансам И.Н. Кириченко, 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инфекционных заболеваний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855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85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2.2. Мероприятия по хранению, распределению, учету и выдаче медицинских иммунобиологических препарат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 % обеспечение соблюдения требований порядка хранения, учета и распределения  медицинских иммунобиологических препаратов в соответствии с нормами санитарных прави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1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812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ое мероприятие 1.2.3. Реализация регионального проекта «Разработка и реализация программы системной поддержки и повышения качества жизни граждан старшего поколения (Ростовская область)». Проведение иммунизации против пневмококковой инфекции у населения старше трудоспособного возраста из групп рис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риска заболеваемости пневмококковой инфекцией, в том числе снижение риска развития внебольничных пневмо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1.2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кцинация в рамках Национального календаря прививок и против инфекционных заболеваний по эпидпоказани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 прививками населения Ростовской области в декретирован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озраста не менее 95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1.3. Профилактика ВИЧ, вирусных гепатитов B и C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уровня информированности населения по вопросам ВИЧ-инфекции возрастной категории 18-49 ле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8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 98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1.3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едование жителей Ростовской области  на ВИЧ-инфекцию, гепатиты В и С с целью недопущения распространения ВИЧ-инфекции и осложнений, вызванных вирусным гепатитом В и С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ват населения Ростовской области, ежегодно обследованного на ВИЧ-инфекцию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общей численности населения не менее   25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4. Развитие первичной медико-санитарной помощи, в том числе сельским жителям. Развитие системы раннего выявления заболеваний, патологических состояний и факторов риска их развития, включая проведение медицинских осмотров и диспансеризации населения, в том числе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министра по лечебной работе А.В. Крат, начальник отдела материально-технического обеспечения С.Н. Кац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организации оказания первичной медико-санитарной помощи жителям Ростовской области в целях приближения к их месту жительства, месту работы или обуч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 391 039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1 403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427 61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оритетное мероприятие 1.4.1. Реализация регионального проекта «Развитие системы оказания первичной медико-санитарной помощи (Ростовская область)».  Приобретение, установка и оснащение  модульных зданий для муниципальных учреждений здравоохран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иобретение, установка и оснащение  45-ти модульных зданий для муниципальных учреждений здравоохранен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 26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 18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0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ое мероприятие 1.4.2. Реализация регионального проекта «Развитие системы оказания первичной медико-санитарной помощи (Ростовская область)».   Создание врачебных амбулаторий, фельдшерских, фельдшерско-акушерских пунктов, отвечающих современным требованиям, в населенных пунктах с численностью населения от 101 и более челове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.Н. Кац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яти единиц фельдшерско-акушерских пунктов и врачебных амбулаторий в сельских населенных пунктах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22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2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ое мероприятие 1.4.3. Реализация регионального проекта «Развитие системы оказания первичной медико-санитарной помощи (Ростовская область)».   Переоснащение медицинских организаций Ростовской области, оказывающих первичную медико-санитарную помощь, рентгенодиагностическим оборудов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министра по лечебной работе                 А.В. Крат, начальник отдела материально-технического обеспечения С.Н. Кац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о 32 рентгенодиагностических комплекса для  25 муниципальных образований и двух областных учреждений здравоохранения 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6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 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ритетное мероприятие 1.4.4. Реализация регионального проекта «Развитие системы оказания первичной медико-санитарной помощи (Ростовская область)».   Приобретение мобильных медицинских комплекс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                А.В. Крат, начальник отдела материально-технического обеспечения С.Н. Кац,  заместитель  министра по экономике и финансам </w:t>
            </w:r>
          </w:p>
          <w:p>
            <w:pPr>
              <w:pStyle w:val="Normal"/>
              <w:rPr/>
            </w:pPr>
            <w:r>
              <w:rPr/>
              <w:t>И.П. Тащилин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ьзование приобретенных 24-х мобильных медицинских комплексов с целью приближения медицинской помощи в отдаленные территории области. Повышение качества оказания медицинской помощи населению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4.5. Софинансирование проведения капитального ремонта в муниципаль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.Н. Кац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943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 99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 1.4.6.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министра по лечебной работе                 А.В. Крат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блюдение конституционных прав граждан Российской Федерации на оказание бесплатной медицинской помощи в Ростов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427 613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427 613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1.4.1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административного здания  (амбулатории) по адресу: Ростовская область, Верхнедонской район, х. Мещеряковский, ул. Больничная, дом №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.Н. Кац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1.4.2. Капитальный ремонт здания поликлиники Муниципального бюджетного учреждения здравоохранения «Центральной районной больницы» по адресу: Ростовская область, г. Семикаракорск, пр-т Бориса Куликова, 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.Н. Кац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1.4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регистратуры МУЗ «Городская поликлиника №3»                                    г. Волгодонск Ростовской области по адресу: Ростовская область, г. Волгодонск, ул. Энтузиастов, дом 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.Н. Кац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5. 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армацевтического управления Н.В. Косяко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Ростовской области льготными лекарственными препаратами, медицинскими изделиями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, в том числе современными дорогостоящими лекарственными средствами (таргетными и иммунопрепаратами</w:t>
            </w:r>
            <w:r>
              <w:rPr/>
              <w:t>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94 81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94 81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 1.5.1. Совершенствование механизмов обеспечения населения лекарственными препаратами, медицинскими изделиями, специализированными продуктами лечебного питания для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армацевтического управления Н.В. Косяко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населения лекарственными препаратами, медицинскими изделиями, специализированными продуктами лечебного питания для д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0 90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50 90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ое мероприятие 1.5.2. </w:t>
            </w:r>
            <w:r>
              <w:rPr>
                <w:kern w:val="2"/>
              </w:rPr>
              <w:t>Реализация регионального проекта «Борьба с сердечно-сосудистыми заболеваниями (Ростовская область»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лекарственных препаратов в рамках обеспечения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армацевтического управления Н.В. Косяко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лекарственных препаратов для пациентов высокого риска развития сердечно-сосудистых заболеваний и сердечно-сосудистых осложнений, находящихся на диспансерном наблюден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 069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 069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ое мероприятие 1.5.3. </w:t>
            </w:r>
            <w:r>
              <w:rPr>
                <w:kern w:val="2"/>
              </w:rPr>
              <w:t>Реализация регионального проекта «Борьба с сердечно-сосудистыми заболеваниями (Ростовская область»)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, связанные с обеспечением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армацевтического управления Н.В. Косяко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онные мероприятия, связанные с обеспечением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42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842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1.5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еспечение льготных категорий граждан, проживающих на территории области, необходимыми лекарственными препаратами и медицинскими изделиями, а также специализированными продуктами лечебного питан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армацевтического управления Н.В. Косяков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 обеспечение потребности в лекарственных препаратах, медицинских изделиях и специализированных продуктах лечебного питания жителей области, имеющих право на льготное лекарственное обеспече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иоритетное основное мероприятие 1.6. Реализация регионального проекта «Развитие детского здравоохранения, включая создание современной инфраструктуры оказания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медицинской помощи (Ростовская область)». Развитие материально-технической базы детских поликлиник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и детских поликлинических отделений медицинских организаций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министра по лечебной работе А.В. Крат                    , начальник отдела материально-технического обеспечения С.Н. Кац,               заместитель  министра по экономике и финансам И.Н. Кириченк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оснащение детских поликлиник и поликлинических отделений медицинских организаций медицинскими изделиями с целью приведения в соответствие с приказом министерства здравоохранения Российской Федерации от 07.03.2018 № 92н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642,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 642,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ое событие 1.6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пное оснащение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детских</w:t>
            </w: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оликлиник и  поликлинических отделений медицинских организаций медицинскими изделиями в соответствие с приказом министерства здравоохранения Российской Федерации от 07.03.2018 № 92н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</w:t>
            </w:r>
          </w:p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.Н. Кац                                 заместитель  министра по экономике и финансам И.Н. Кириченко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уководители муниципальных медицинских организаций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 дооснащенных детских поликлиник и  поликлинических отделений до 95%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1.7. Развитие профилактической направленности педиатрической службы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доли детей от 0 до 17 лет, посетивших детские поликлиники и детские поликлинические отделения медицинских организаций с профилактической целью. Раннее выявление заболеваний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трольное событие 1.7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детей от 0 до 17 лет, посетивших детские поликлиники и детские поликлинические отделения медицинских организаций с профилактической целью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посещений детьми медицинских организаций с профилактическими целями не менее 43 %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 1.8.Развитие стационарзамещающих технологий в амбулаторном звене</w:t>
            </w:r>
          </w:p>
          <w:p>
            <w:pPr>
              <w:pStyle w:val="ConsPlusCell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величение доли детей в возрасте от 0 до 17 лет от общей численности детского населения, пролеченных в дневных стационарах медицинских организаций, оказывающих медицинскую помощь в амбулаторных условиях.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нтрольное событие 1.8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личество детей в возрасте от 0 до 17 лет от общей численности детского населения, пролеченных в дневных стационарах медицинских организаций, оказывающих медицинскую помощь в амбулаторных условиях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величение доли детей в возрасте от 0 до 17 лет от общей численности детского населения, пролеченных в дневных стационарах до 0,85%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1.9. Создание в детских поликлиниках и детских поликлинических отделениях медицинских организаций  организационно-планировочных решений внутренних пространств, обеспечивающих комфортность пребывания детей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Повышение доступности и качества первичной медико-санитарной помощи детя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нтрольное событие 1.9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Поэтапное создание в детских поликлиниках и детских поликлинических отделениях медицинских организаций  организационно-планировочных решений внутренних пространств, обеспечивающих комфортность пребывания детей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В 95% детских поликлиник и детских поликлинических отделений медицинских организаций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овное мероприятие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1.10. Обеспечение в приоритетном  порядке медицинскими изделиями и создание организационно –планировочных решений внутренних пространств медицинских организаций, оказывающих помощь детям, расположенных на территории моногородов: Зверево Гуково, Донецк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>Повышение доступности и качества первичной медико-санитарной помощи детям, проживающим в моногородах</w:t>
            </w:r>
          </w:p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Контрольное событие 1.10. Поэтапное обеспечение медицинскими изделиями и создание организационно –планировочных решений внутренних пространств медицинских организаций, оказывающих помощь детям, расположенных на территории моногородов: Зверево Гуково, Донецк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kern w:val="2"/>
              </w:rPr>
            </w:pPr>
            <w:r>
              <w:rPr>
                <w:kern w:val="2"/>
              </w:rPr>
              <w:t xml:space="preserve">В 95% детских поликлиник и детских поликлинических отделений медицинских организаций моногородов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.       «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министра по лечебной работе А.В. Крат                    начальник отдела материально-технического обеспечения С.Н. Кац               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712 832,9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13 298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 57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523 520,4</w:t>
            </w:r>
          </w:p>
        </w:tc>
      </w:tr>
      <w:tr>
        <w:trPr>
          <w:trHeight w:val="113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. Совершенствование системы оказания медицинской помощи больным туберкулёзом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министра по лечебной работе А.В. Крат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заболеваемости, инвалидизации и смертности населения от туберкулеза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3 784,2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13 784,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1.1. 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8 237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38 237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1.2. Обеспечение противотуберкулезных учреждений медикаментами для контролируемого амбулаторного лечения и химиопрофилактики туберкулез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 министра по лечебной работе А.В. Крат  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стандартов медицинской помощ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973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 973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е 2.1.3. Проведение капитального ремонта учреждений здравоохран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, </w:t>
            </w:r>
          </w:p>
          <w:p>
            <w:pPr>
              <w:pStyle w:val="Normal"/>
              <w:rPr/>
            </w:pPr>
            <w:r>
              <w:rPr/>
              <w:t xml:space="preserve">заместитель  министра по экономике и финансам И.Н. Кириченко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рольное событие 2.1.1. </w:t>
            </w:r>
          </w:p>
          <w:p>
            <w:pPr>
              <w:pStyle w:val="Normal"/>
              <w:widowControl w:val="false"/>
              <w:autoSpaceDE w:val="false"/>
              <w:rPr>
                <w:strike/>
              </w:rPr>
            </w:pPr>
            <w:r>
              <w:rPr/>
              <w:t xml:space="preserve">Обеспечение медикаментами   противотуберкулезных учреждени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аукционов и заключение контрактов на поставку лекарственных препаратов для больных туберкулезом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3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рольное событие 2.1.2. </w:t>
            </w:r>
          </w:p>
          <w:p>
            <w:pPr>
              <w:pStyle w:val="Normal"/>
              <w:widowControl w:val="false"/>
              <w:autoSpaceDE w:val="false"/>
              <w:rPr>
                <w:strike/>
              </w:rPr>
            </w:pPr>
            <w:r>
              <w:rPr/>
              <w:t xml:space="preserve">Обеспечение медикаментами   противотуберкулезных учреждени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лечебной работе А.В. Крат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% обеспечение медикаментами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ное событие 2.1.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Красносулинского филиала ГБУ РО "ПТКД" расположенного по адресу: Ростовская область, г.Красный Сулин, ул. 1 Кузнечная, дом 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.Н. Кац,</w:t>
            </w:r>
          </w:p>
          <w:p>
            <w:pPr>
              <w:pStyle w:val="Normal"/>
              <w:rPr/>
            </w:pPr>
            <w:r>
              <w:rPr/>
              <w:t xml:space="preserve">заместитель  министра по экономике и финансам И.Н. Кириченко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Завершение капитального ремонта переходящего объекта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2. Совершенствование оказания медицинской помощи  лицам, инфицированным вирусом иммунодефицита человека, гепатитами B и C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 заместитель  министра по экономике и финансам                       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смертности и инвалидизации  среди ВИЧ-инфицированных, повышение качества и продолжительности их жизн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 50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 50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2.1. 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43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 43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2.2.Обеспечение государственного бюджетного учреждения  Ростовской области «Центр по профилактике и борьбе со СПИДом и инфекционными заболеваниями» и лечебных учреждений тест-системами, реактивами, реагентами, расходными материалами для проведения лабораторного мониторинга у больных ВИЧ-инфекцией, гепатитами В и С, ассоциированными заболеваниями с синдромом приобретенного иммунодефицита (цитомегаловирусная инфекция, токсоплазмоз, герпетическая инфекция и др.) и лекарственными препаратами для лечения  больных ВИЧ-инфекцией, гепатитами В и С и ассоциированными заболеваниями с синдромом приобретенного иммунодефицита (гепатиты В и С цитомегаловирусная инфекция, токсоплазмоз, герпетическая инфекция и др.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лечебной работе А.В. Крат   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стандартов оказания медицинской помощ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29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290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2.3.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лечебной работе А.В. Крат                    заместитель  министра по экономике и финансам И.Н. Кириченко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8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78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рольное событие 2.2.1. </w:t>
            </w:r>
          </w:p>
          <w:p>
            <w:pPr>
              <w:pStyle w:val="ConsNormal"/>
              <w:ind w:hanging="0"/>
              <w:rPr>
                <w:b/>
                <w:b/>
                <w:i/>
                <w:i/>
                <w:strike/>
              </w:rPr>
            </w:pPr>
            <w:r>
              <w:rPr>
                <w:rFonts w:cs="Times New Roman" w:ascii="Times New Roman" w:hAnsi="Times New Roman"/>
              </w:rPr>
              <w:t>Охват диспансерным наблюдением ВИЧ-инфицированны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strike/>
              </w:rPr>
            </w:pPr>
            <w:r>
              <w:rPr>
                <w:rFonts w:cs="Times New Roman" w:ascii="Times New Roman" w:hAnsi="Times New Roman"/>
              </w:rPr>
              <w:t>Охват диспансерным наблюдением ВИЧ-инфицированных не менее 88,5 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3. Совершенствование системы оказания медицинской помощи наркологическим больны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заместитель  министра по экономике и финансам                        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числа отравлений и смертности больных алкоголизмом и наркомани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 572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 572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3.1. 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40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 40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3.2. Приобретение лекарственных препаратов пролонгированного действ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величение продолжительности ремиссии у больных алкоголизмом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64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164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3.1. </w:t>
            </w:r>
          </w:p>
          <w:p>
            <w:pPr>
              <w:pStyle w:val="Normal"/>
              <w:autoSpaceDE w:val="false"/>
              <w:rPr>
                <w:b/>
                <w:b/>
                <w:strike/>
              </w:rPr>
            </w:pPr>
            <w:r>
              <w:rPr/>
              <w:t>Количество наркологических больных, находящихся в ремиссии более 2 лет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,2 случаев на 100 наркологических больны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3.2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Количество больных алкоголизмом, находящихся в ремиссии более 2 лет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                    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6,69 случаев на 100 больных алкоголизмо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еднегодового контингента 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4. Совершенствование системы оказания медицинской помощи больным с психическими расстройствами и расстройствами поведения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 заместитель  министра по экономике и финансам                           И.Н. Кири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" w:hanging="0"/>
              <w:rPr/>
            </w:pPr>
            <w:r>
              <w:rPr/>
              <w:t>Снижение доли повторных госпитализаций в течение года в психоневрологические диспансеры</w:t>
            </w:r>
          </w:p>
          <w:p>
            <w:pPr>
              <w:pStyle w:val="Normal"/>
              <w:widowControl w:val="false"/>
              <w:autoSpaceDE w:val="false"/>
              <w:ind w:right="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6" w:hanging="0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45 564,1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245 564,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4.1. 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90 143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190 14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4.2. Капитальный ремонт учреждений здравоохранения в соответствии с утвержденной проектно-сметной документаци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42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 42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4.1. 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качества оказания медицинской помощи больным с психическими расстройствами и расстройствами поведения с целью увеличение безрецидивных периодов течения заболевани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меньшение доли больных психическими расстройствами, повторно госпитализированных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течение года до 18,6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4.2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зданий Новошахтинского филиала ГБУ РО «ПНД», расположенного по адресу: Ростовская обл., г. Новошахтинск, ул. Лабинцева, 2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</w:t>
              <w:softHyphen/>
              <w:t xml:space="preserve">–достижение готовности 95 процентов     (переходящий объект)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4.3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здания корпуса «Г» Тацинского филиала ГБУ РО «ПНД» по адресу: Ростовская область, Тацинский район, п. Быстрогорский, ул. Погудина, 85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Проведение капитального ремонта - достижение готовности 10% (переходящий объект)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иоритетное основное мероприятие 2.5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регионального проекта «Борьба с сердечно-сосудистыми заболеваниями (Ростовская область»)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Совершенствование системы оказания медицинской помощи больным сосудистыми заболевания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   ,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заболеваемости, инвалидности и смертности жителей Ростовской области от сердечнососудистых заболева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25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25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мероприятие 2.5.1.</w:t>
            </w:r>
            <w:r>
              <w:rPr>
                <w:kern w:val="2"/>
              </w:rPr>
              <w:t xml:space="preserve"> Реализация регионального проекта «Борьба с сердечно-сосудистыми заболеваниями (Ростовская область»).</w:t>
            </w:r>
          </w:p>
          <w:p>
            <w:pPr>
              <w:pStyle w:val="Normal"/>
              <w:autoSpaceDE w:val="false"/>
              <w:rPr>
                <w:kern w:val="2"/>
              </w:rPr>
            </w:pPr>
            <w:r>
              <w:rPr>
                <w:kern w:val="2"/>
              </w:rPr>
              <w:t>Оснащение оборудованием  региональных сосудистых центров и первичных сосудистых отделен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оснащение и переоснащение первичных сосудистых отделений медицинским оборудованием с целью расширения сети первичных сосудистых отделе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скорости реагирования на запросы пациентов кардиологического профиля.  Улучшение качества, увеличение продолжительности жизни, сохранение трудового потенциала больных с сосудистыми заболеваниям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25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 25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5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овышение качества оказания медицинской помощи больным с сердечно-сосудистыми заболеваний, вторичная профилактика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смертности от ишемической болезни сердца до 468,8 случаев на 100 тыс. насе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иоритетное основное мероприятие 2.6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Реализация регионального проекта «Борьба с онкологическими заболеваниями (Ростовская область»).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Совершенствование системы оказания медицинской помощи больным онкологическими заболевания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лучшение качества, увеличение продолжительности жизни, сохранение трудового потенциала больных онкологическими заболеваниями. Снижение инвалидизации  и смертности населения от онкологических заболеваний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7 046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37 046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ое мероприятие 2.6.1. </w:t>
            </w:r>
            <w:r>
              <w:rPr>
                <w:kern w:val="2"/>
              </w:rPr>
              <w:t>Реализация регионального проекта «Борьба с онкологическими заболеваниями (Ростовская область»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медицинским оборудов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начальник отдела материально-технического обеспечения С.Н. Кац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экономике и финансам                  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и качества оказания медицинской помощ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7 58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7 58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/>
              <w:t>Мероприятие 2.6.2.</w:t>
            </w:r>
            <w:r>
              <w:rPr>
                <w:kern w:val="2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питальный ремонт и разработка ПСД на капитальный ремонт областных учреждений здравоохран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95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958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ое мероприятие 2.6.3.</w:t>
            </w:r>
            <w:r>
              <w:rPr>
                <w:kern w:val="2"/>
              </w:rPr>
              <w:t xml:space="preserve"> Реализация регионального проекта «Борьба с онкологическими заболеваниями (Ростовская область»).</w:t>
            </w:r>
          </w:p>
          <w:p>
            <w:pPr>
              <w:pStyle w:val="Normal"/>
              <w:autoSpaceDE w:val="false"/>
              <w:rPr/>
            </w:pPr>
            <w:r>
              <w:rPr/>
              <w:t>Проведение информационно- коммуникационной кампан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работка и трансляция тематических видеороликов. Изготовлен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анитарно-просветительских материалов (памятки,  брошюры, буклеты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6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оказания медицинской помощи больным с онкологическими заболеваниями с целью выявления на ранних стад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ли злокачественных новообразований, выявленных на ранних стадиях (I-II стадии) не менее 56,8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6.3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ГБУ РО «Онкодиспансер» г.Шахт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7. Совершенствование оказания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кращение периода ожидания скорой медицинской помощи больным с различными неотложными состояниям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523 52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523 52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е 2.7.1. Реализация Территориальной программы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начальник отдела материально-технического обеспечения С.Н. Кац             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523 520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523 520,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нтрольное событие 2.7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  начальник отдела материально-технического обеспечения С.Н. Кац             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овышение доступности оказания скорой, в том числе скорой специализированной, медицинской помощи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8. Совершенствование оказания медицинской помощи пострадавшим при дорожно-транспортных происшествия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количества умерших в результате дорожно-транспортных происшестви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0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8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качества оказания медицинской помощи с использованием телемедицинских консультаций для сокращения медицинских потерь при ДТП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вышение доли выездов бригад скорой медицинской помощи со временем доезда до больного мене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 минут не менее  94,2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9. Совершенствование системы оказания медицинской помощи больным прочими заболевания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 начальник отдела материально-технического обеспечения С.Н. Кац                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а оказания медицинской помощ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534 82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319 25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15 5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1. 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 07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 07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2. Оснащение лечебно- профилактических учреждений области современным медицинским, технологическим и другим оборудованием, мебелью, автотранспортом, инвентарем, сложнобытовой и оргтехникой (по заявкам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обеспечения С.Н. Кац                      Заместитель  министра по лечебной работе А.В. Крат                     заместитель  министра по экономике и финансам И.Н. Кириченко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порядков оказания медицинской помощи, стандартов медицинской помощ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2 11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1 439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6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3.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экономике и финансам И.Н. Кириченко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порядков оказания медицинской помощи, стандартов медицинской помощ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113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 113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2.9.4. Страховые взносы на обязательное медицинское страхование  неработающего насел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лечебной работе А.В. Крат                     заместитель  министра по экономике и финансам И.Н. Кириченко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39 559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 639 55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5. Расходы на дополнительное финансовое обеспечение медицинских организаций в условиях чрезвычайной ситуации и (или) при возникновении угрозы распространения заболеваний, представляющих опасность для окружающих, в рамках реализации территориальных программ обязательного медицинского страхования за счет средств резервного фонда Правительства Российской Федерац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лечебной работе А.В. Крат                     заместитель  министра по экономике и финансам И.Н. Кириченко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твращение распространения заболеваний, представляющих опасность для окружающи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46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 46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6. Капитальный ремонт учреждений здравоохранения в соответствии с утвержденной проектно-сметной документаци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86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 86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5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7.</w:t>
            </w:r>
          </w:p>
          <w:p>
            <w:pPr>
              <w:pStyle w:val="Normal"/>
              <w:autoSpaceDE w:val="false"/>
              <w:rPr/>
            </w:pPr>
            <w:r>
              <w:rPr/>
              <w:t>Софинансирование проведения капитального ремонта в муниципаль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 179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7 22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 95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9.8. Строительство и реконструкция учреждений здравоохранения, включая разработку проектной документац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14 462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62 519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9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. Реконструкция МБУЗ «ЦРБ» Советского района. Строительство котельной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конструкции, достижение готовности – 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2.</w:t>
            </w:r>
          </w:p>
          <w:p>
            <w:pPr>
              <w:pStyle w:val="Normal"/>
              <w:autoSpaceDE w:val="false"/>
              <w:rPr/>
            </w:pPr>
            <w:r>
              <w:rPr/>
              <w:t>Строительство здания терапевтического отделения Чертковской районной больницы, расположенной по адресу: пер.Пионерский,94, п.Чертково, Чертковский район,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нового объекта, достижение готовности – 15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3. Реконструкция котельной по пер.Чкалова, 41-Б и тепловой сети в ст. Боковской, Боковского района Ростов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конструкции, достижение готовности – 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4.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проектно-сметной документации по объекту: «Строительство городской БСМП в Восточном жилом районе» в городе Новочеркасс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, достижение готовности – 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5. Капитальный ремонт здания гинекологического корпуса МБУЗ "Городская больница №1" по ул. Мацоты, 28 в г. Новочеркасск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100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6. Капитальный ремонт здания неврологического корпуса (литер П) МБУЗ «Городская больница №1 им. Н.А.Семашко» города Ростов-на-Дон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100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7. Капитальный ремонт хозяйственного блока МБУЗ «ЦРБ» г.Красный Сулин и Красносулинского рай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100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8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лечебного корпуса МБУЗ «ЦРБ» Матвеево-Курганского района по адресу: Ростовская область, Матвеево-Курганский район, п.Матвеев-Курган, ул. Почтовая,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100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0. Капитальный ремонт административного здания (амбулатории) по адресу: Ростовская область, Верхнедонской район х.Мещеряковский, ул.Больничная дом № 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100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2. Выборочный капитальный ремонт зданий муниципального бюджетного учреждения здравоохранения «Центральная районная» Заветин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100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3. Капитальный ремонт помещений хирургического и реанимационного отделений МБУЗ «ЦРБ» Зимовниковского рай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– достижение готовности 4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4. Выборочный капитальный ремонт главного корпуса больницы (больничный комплекс) МБУЗ «ЦРБ» Милютинского района по ул.Гагарина,24 в ст.Милютинской Ростовской област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 С.Н. Кац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 xml:space="preserve">Проведение капитального ремонта – достижение готовности 100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5. Капитальный ремонт МБУ «ЦРБ» Куйбышевского района РО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– достижение готовности 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6. Капитальный ремонт (замена) лифта 5-этажного корпуса МБУЗ «ЦРБ» Орловского района Ростовской, расположенному по адресу: Ростовская область, Орловский район, п.Орловский, ул.Транспортная,8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– достижение готовности 100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7. Капитальный ремонт кровли 3-х этажного здания, главного корпуса МБУЗ ЦРБ Обливского района, расположенного в ст.Обливской,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– достижение готовности 100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8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палат, помещений и инженерных сетей части здания 1,2 этажа Главного корпуса МБУЗ «ЦРБ»» Сальского района по адресу: Ростовская область, Сальский район, г.Сальск, ул.Павлова,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– достижение готовности 100%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19. Капитальный ремонт здания поликлиники Муниципального бюджетного учреждения здравоохранения «Центральной районной больницы» по адресу: Ростовская область,                               г. Семикаракорск, пр-т Бориса Куликова,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– достижение готовности 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20. Капитальный ремонт здания филиала ГБУ РО «ПАБ»  в г. Азове, расположенного по адресу: Ростовская область, г. Азов, ул. Ленина, 26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– достижение готовности 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21. Капитальный ремонт здания филиала ГБУ РО «ПАБ» в ст. Вешенской, расположенного по адресу: Ростовская область, ст. Вешенская, ул. Шолохова, 136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– достижение готовности 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22. Замена пожарной сигнализации и оповещения людей о пожаре здания ГБУ РО «ЛРЦ № 1», расположенного по адресу: г. Ростов-на-Дону, ул. Малюгиной, 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– достижение готовности 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23. Капитальный ремонт по устройству подвесных потолков и замене светильников здания ГБУ РО «ЛРЦ № 1», расположенного по адресу: г. Ростов-на-Дону, ул. Малюгиной, 100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– достижение готовности 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2.9.24.</w:t>
              <w:br/>
              <w:t>г. Ростов-на-Дону, реконструкция Областной больницы №2. Кислородоснабжен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реконструкции – достижение готовности 100%.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ное  событие 2.9.25. </w:t>
              <w:br/>
            </w:r>
            <w:r>
              <w:rPr>
                <w:color w:val="000000"/>
              </w:rPr>
              <w:t>Капитальный ремонт здания ГБУ РО «БСМЭ» по адресу:                г. Ростов-на-Дону, ул. Бодрая, 88/35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 – достижение готовности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2.9.26.</w:t>
              <w:br/>
              <w:t xml:space="preserve">Выполнение работ по инженерным изысканиям, подготовке проектной документации и строительству объекта «Областная инфекционная больница в </w:t>
              <w:br/>
              <w:t>г. Ростове-на-Дону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, строительство объекта, достижение готовности – 100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3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0. Совершенствование высокотехнологичной медицинской помощи, развитие новых эффективных методов леч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Уменьшение периода ожидания госпитализации для проведения оперативного лечения, улучшение качества жизни, увеличение ее продолжительности, сохранение трудового потенциала населения, снижение уровня инвалидизации и смертности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 72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9 72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1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ступности оказания высокотехнологичной медицинской помощи, в том числе за счет расширения видов помощ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доли жителей Ростовской области получивших высокотехнологичную медицинскую помощь от числа нуждающихся в ВМП не менее  88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2.11. Развитие службы кров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    заместитель  министра по экономике и финансам И.Н. Кири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в полном объеме лечебной сети компонентами крови, отвечающих современным требования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 207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6 207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11.1. Выполнение функций областными государственными учреждениями здравоохранения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169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 16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2.11.2. Оснащение лечебно- профилактических учреждений области современным медицинским, технологическим и другим оборудованием, мебелью, автотранспортом, инвентарем, сложнобытовой и оргтехникой (по заявкам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атериально-технического снабжеобеспеченияния С.Н. Кац                      Заместитель  министра по лечебной работе А.В. Крат                     Заместитель  министра по экономике и финансам И.Н. Кириченко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порядков оказания медицинской помощи, стандартов медицинской помощ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3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 037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2.1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еспечение медицинских организаций донорской кровью и ее компонентами с целью соблюдения порядков оказания медицинской помощи по профилям заболеваний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0% обеспечение потребности медицинских организаций донорской кровью и ее компонентам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2.12. Медицинская деятельность, связанная донорством органов человека в целях трансплантации (пересадки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специализированной медицинской помощи по профилю «трансплантология» для населения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64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16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2.13.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иобретение аппаратов экстракорпоральной мембранной оксигенации и аппаратов для искусственной вентиляции легких для медицинских организаций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лечебной работе А.В. Крат                     Заместитель  министра по экономике и финансам И.Н. Кири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казания эффективной медицинской помощи больным в отделениях анестезиологии и реанимации медицинских организаций Ростовской области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228,6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22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нтрольное событие 2.13. Оснащение медицинских организаций аппаратами для искусственной вентиляции легких и экстракорпоральной мембранной оксигенации с целью обеспечения больных адекватной респираторной поддержкой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лечебной работе А.В. Крат                     Заместитель  министра по экономике и финансам И.Н. Кири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18 аппаратов для искусственной вентиляции легких и аппаратов экстракорпоральной мембранной оксигенации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храна здоровья матери и ребенка»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  начальник отдела материально-технического обеспечения С.Н. Кац                                  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 394,5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0 308,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08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Приоритетное основное мероприятие 3.1. 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Реализация регионального проекта «Развитие детского здравоохранения, включая создание современной инфраструктуры оказания </w:t>
            </w:r>
          </w:p>
          <w:p>
            <w:pPr>
              <w:pStyle w:val="Normal"/>
              <w:widowControl w:val="false"/>
              <w:autoSpaceDE w:val="false"/>
              <w:rPr>
                <w:kern w:val="2"/>
              </w:rPr>
            </w:pPr>
            <w:r>
              <w:rPr>
                <w:kern w:val="2"/>
              </w:rPr>
              <w:t>медицинской помощи (Ростовская область)». Совершенствование службы родовспоможения путем формирования трехуровневой системы оказания медицинской помощи на основе развития сети перинатальных центр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  начальник отдела материально-технического снабжения С.Н. Кац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младенческой смертности от врожденных пороков, наследственных болезней, а так же снижение уровня детской инвалидно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2. Создание системы раннего выявления и коррекции нарушений развития ребен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младенческой смертности за счет недоношенных и маловесных детей и новорожденных детей с инфекционными заболеваниям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73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 736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3.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 пренатального, неонатального и аудиологического  скрининг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охвата скринингом: пренатальным – не менее  85% от вставших на учет по беременности до 12 недель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неонатальным и аудиологическим – не менее  95%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3. Выхаживание детей с экстремально низкой массой те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младенческой смертности, в том числе неонатальной смертности, предупреждение развития инвалидизирующих заболеваний у глубоко недоношенных д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3.3. </w:t>
            </w:r>
          </w:p>
          <w:p>
            <w:pPr>
              <w:pStyle w:val="Normal"/>
              <w:autoSpaceDE w:val="false"/>
              <w:rPr/>
            </w:pPr>
            <w:r>
              <w:rPr/>
              <w:t>Внедрение стандартов оказания помощи детям с экстремально низкой массой те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я выполнения действующих стандартов оказания медицинской помощи новорожденным детям, в том числе, родившимся с  экстремально низкой массой тела в 100% случае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4. Развитие специализированной медицинской помощи дет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 заместитель  министра по экономике и финансам И.Н. Кири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младенческой смертности детской  смертности, снижение уровня госпитализации детей и больничной летальности, а также снижение показателя первичного выхода на инвалидность среди дет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 288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 20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 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ое мероприятие 3.4.1. </w:t>
            </w:r>
            <w:r>
              <w:rPr>
                <w:kern w:val="2"/>
              </w:rPr>
              <w:t xml:space="preserve">Реализация регионального проекта «Развитие детского здравоохранения, включая создание современной инфраструктуры оказания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медицинской помощи (Ростовская область)». </w:t>
            </w:r>
            <w:r>
              <w:rPr/>
              <w:t>Софинансирование проведения капитального ремонта в муниципаль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5 34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 062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 2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ое мероприятие 3.4.2. </w:t>
            </w:r>
            <w:r>
              <w:rPr>
                <w:kern w:val="2"/>
              </w:rPr>
              <w:t xml:space="preserve">Реализация регионального проекта «Развитие детского здравоохранения, включая создание современной инфраструктуры оказания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медицинской помощи (Ростовская область)». </w:t>
            </w:r>
            <w:r>
              <w:rPr/>
              <w:t>Проведение капитального ремонта в област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 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ритетное мероприятие 3.4.3. </w:t>
            </w:r>
            <w:r>
              <w:rPr>
                <w:kern w:val="2"/>
              </w:rPr>
              <w:t xml:space="preserve">Реализация регионального проекта «Развитие детского здравоохранения, включая создание современной инфраструктуры оказания 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</w:rPr>
              <w:t xml:space="preserve">медицинской помощи (Ростовская область)». </w:t>
            </w:r>
            <w:r>
              <w:rPr/>
              <w:t>Разработка проектной документации на капитальный ремонт в област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01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3.4.4.  Софинансирование проведения капитального ремонта в муниципаль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 49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31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3.4.5. Софинансирование строительства и реконструкции в муниципальных учреждениях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материально-технического состояния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 544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 924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6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1.</w:t>
            </w:r>
          </w:p>
          <w:p>
            <w:pPr>
              <w:pStyle w:val="Normal"/>
              <w:autoSpaceDE w:val="false"/>
              <w:rPr/>
            </w:pPr>
            <w:r>
              <w:rPr/>
              <w:t>Разработка ПСД на капитальный ремонт ГБУ РО «ОДКБ» ул.33-ой Стрелковой Дивизии 14 (консультативная поликлиника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2.</w:t>
            </w:r>
          </w:p>
          <w:p>
            <w:pPr>
              <w:pStyle w:val="Normal"/>
              <w:autoSpaceDE w:val="false"/>
              <w:rPr/>
            </w:pPr>
            <w:r>
              <w:rPr/>
              <w:t>Реконструкция государственного бюджетного учреждения Ростовской области «Областная детская клиническая больница». Строительство Областного детского хирургического центра инновационных технологий на 280 коек» (ПИР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работка необходимой проектной документации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3.4.3 Капитальный ремонт педиатрического отделения №3 МБУЗ «Детская городская поликлиника №2» г.Таганрога по  адресу: ул.Лизы Чайкиной,4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3.4.4 Капитальный ремонт педиатрического отделения №3 МБУЗ «Детская городская поликлиника №2» г.Таганрога по  адресу: ул. Пальмиро Тольятти,18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3.4.5 Капитальный ремонт педиатрического отделения №4 МБУЗ «Детская городская поликлиника №2» г.Таганрога, по адресу: пер.Антона Глушко,12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– 5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3.4.6 Капитальный ремонт педиатрического отделения МБУЗ «Городская поликлиника», расположенной по адресу г.Шахты, пер.Мечникова, 3»б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ведение капитального ремонта, достижение готовности– 80%.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3.4.7 Капитальный ремонт существующего здания перинатального центра на территории родильного дома по ул.Ленина, 153 в г.Таганрог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– 6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10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3.4.8 Капитальный ремонт МБУЗ Детская городская больница г.Шахты, расположенному по адресу: Ростовская область, г. Шахты, ул. Шевченко, 1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. Достижение готовности – 25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3.4.9 Капитальный ремонт МБУЗ «Городская поликлиника №5» (педиатрическое отделение), расположенное по адресу: г.Шахты, ул.Ворошилова, 15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тдела материально-технического обеспечения С.Н. Кац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обытие 3.4.10. Капитальный ремонт ГБУ РО «ОДКБ» ул. 339-й Стрелковой Дивизии, 14 (консультативная поликлиника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11.</w:t>
              <w:br/>
              <w:t>Капитальный ремонт здания МБУЗ «Детская городская поликлиника №45 города Ростова-на-Дону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 достижение готовности – 35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12. Строительство детской поликлиники в Железнодорожном районе по ул. Профсоюзно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строительных работ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13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здания поликлинического отделения №2  детское МБУЗ «ЦГБ»                      г. Батайска, расположенного по адресу: 346888, Ростовская область, г. Батайск, ул. Революционная, 25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14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здания поликлинического отделения №4  детское МБУЗ «ЦГБ»                      г. Батайска, расположенного по адресу: 346887, Ростовская область, г. Батайск,                              ул. Энгельса, 3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15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питальный ремонт системы внутреннего электроснабжения/ электроосвещения поликлинического отделения  №4 детское МБУЗ «ЦГБ»                      г. Батайска, расположенного по адресу: 346887, Ростовская область, г. Батайск,                              ул. Энгельса, 353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16.</w:t>
            </w:r>
          </w:p>
          <w:p>
            <w:pPr>
              <w:pStyle w:val="Normal"/>
              <w:autoSpaceDE w:val="false"/>
              <w:rPr/>
            </w:pPr>
            <w:r>
              <w:rPr/>
              <w:t>Капитальный ремонт системы внутреннего водоснабжения и канализации  поликлинического отделения  №4 детское МБУЗ «ЦГБ»                       г. Батайска, расположенного по адресу: 346887, Ростовская область, г. Батайск,                            ул. Энгельса, 353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17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Капитальный ремонт здания  поликлинического отделения  №1 детское МБУЗ «ЦГБ» </w:t>
              <w:br/>
              <w:t>г. Батайска, расположенного по адресу: 346880, Ростовская область, г. Батайск, ул. Рабочая, 11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материально-технического обеспечения  С.Н. Ка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капитального ремонта, достижение готовности – 100%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3.4.18.</w:t>
            </w:r>
          </w:p>
          <w:p>
            <w:pPr>
              <w:pStyle w:val="Normal"/>
              <w:autoSpaceDE w:val="false"/>
              <w:rPr/>
            </w:pPr>
            <w:r>
              <w:rPr/>
              <w:t>Реконструкция обсервационного корпуса  МБУЗ «Родильный дом №5</w:t>
              <w:br/>
              <w:t>г. Ростова-на-Дону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стр строительства, архитектуры и территориального развития  С.В.Куц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реконструк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108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.5. Совершенствование методов борьбы с вертикальной передачей ВИЧ от матери к плоду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заболеваемости </w:t>
            </w:r>
            <w:r>
              <w:rPr>
                <w:strike/>
              </w:rPr>
              <w:t>и</w:t>
            </w:r>
            <w:r>
              <w:rPr/>
              <w:t xml:space="preserve"> детей с ВИЧ-инфекцией от ВИЧ-инфицированных матерей, снижение смертности детей от ВИЧ – инфек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69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36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3.5.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беспечение детей, рожденных от ВИЧ-инфицированных  матерей молочными смесями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грудного вскармливания у 100% детей, родившихся от ВИЧ-инфицированных матер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3.6. Профилактика абортов. Совершенствование работы центра медико-социальной поддержки беременных, оказавшихся в трудной жизненной ситуации, а также кабинетов предабортного консультирования медицинских организаций муниципальных образований 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числа абортов, материнской и младенческой смертности, а также увеличение продолжительности жизни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3.6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ведение профилактических мероприятий с целью снижения количества абортов, в том числе проведение на территории области Всероссийской акции «Подари мне жизнь!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не менее 21% беременностей, которые планировалось прервать без медицинских показа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медицинской реабилитации и санаторно-курортного лечения, в том числе детей»</w:t>
            </w:r>
          </w:p>
        </w:tc>
        <w:tc>
          <w:tcPr>
            <w:tcW w:w="2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 564,7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 451,4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 11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4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медицинской реабилитации, в том числе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полного цикла оказания эффективной медицинской помощи, в том числе детям: ранняя диагностика - своевременное лечение - медицинская реабилитац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 16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05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 11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4.1.1. Обеспечение жителей Ростовской области реабилитационной медицинской помощью после стационарного леч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лечебной работе А.В. Крат   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жизни пациентов, снижение инвалидиз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05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 05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4.1.2. Реализация Территориальной программы государственных гарантий оказания гражданам Российской Федерации бесплатной   медицинской помощи в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лечебной работе А.В. Крат                    начальник отдела материально-технического обеспечения С.Н. Кац                                 заместитель  министра по экономике и финансам И.Н. Кириченко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 11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3 113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4.1. 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доступности реабилитационной помощи жителям Рост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 начальник отдела материально-технического обеспечения  С.Н. Кац             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охвата пациентов реабилитационной медицинской помощью до 9,5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4.2. Развитие санаторно-курортного лечения, в том числе де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   заместитель  министра по экономике и финансам И.Н. Кири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охвата санаторно-курортным лечением пациент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9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 39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4.2.1.</w:t>
            </w:r>
          </w:p>
          <w:p>
            <w:pPr>
              <w:pStyle w:val="Normal"/>
              <w:autoSpaceDE w:val="false"/>
              <w:rPr/>
            </w:pPr>
            <w:r>
              <w:rPr/>
              <w:t>Выполнение областными государственными учреждениями здравоохранения функций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67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 67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4.2.2.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 723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4.2. </w:t>
            </w:r>
          </w:p>
          <w:p>
            <w:pPr>
              <w:pStyle w:val="Normal"/>
              <w:autoSpaceDE w:val="false"/>
              <w:rPr/>
            </w:pPr>
            <w:r>
              <w:rPr/>
              <w:t>Повышение доступности санаторно-курортного лечения жителям Ростовской области</w:t>
            </w:r>
          </w:p>
          <w:p>
            <w:pPr>
              <w:pStyle w:val="Normal"/>
              <w:widowControl w:val="false"/>
              <w:autoSpaceDE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лечебной работе А.В. Крат  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охвата пациентов санаторно-курортным лечением не менее 50% от нуждающихс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5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5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казание паллиативной помощи, в том числе детям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5 261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65 261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5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новное мероприятие 5.1. Оказание паллиативной помощи взрослы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эффективной службы паллиативной помощи  неизлечимым пациентам. Повышение качества жизни неизлечимых пациентов и их   родственников,  решение вопросов медицинской биоэтики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 11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 11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5.1.1.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лечебной работе А.В. Крат   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блюдение конституционных прав граждан Российской Федерации на оказание бесплатной   медицинской помощи в Ростовской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 115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 115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5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я доступности и качества оказания паллиативной медицинской помощи взрослому населению Ростовской обла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стижение обеспеченности койками для оказания паллиативной помощи взрослым не менее  24,3 коек на 100 тыс. взрослого населен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5.2. Оказание паллиативной помощи дет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  заместитель  министра по экономике и финансам И.Н. Кири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здание благоприятных условий для оказания паллиативной помощи детям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 146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4 146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5.2. </w:t>
            </w:r>
          </w:p>
          <w:p>
            <w:pPr>
              <w:pStyle w:val="Normal"/>
              <w:autoSpaceDE w:val="false"/>
              <w:rPr/>
            </w:pPr>
            <w:r>
              <w:rPr/>
              <w:t>Создание оптимальных условий для оказания паллиативной помощи детя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обеспеченности койками для оказания паллиативной помощи детям не менее 4,6 коек на 100 тыс. детского насе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 6.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Развитие кадровых ресурсов в здравоохранени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управления кадровой и организационно-методической работы      В.Ю. Мартиросов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 237 586,3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 237 586,3 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6.1. Повышение квалификации и профессиональная переподготовка медицинских и фармацевтических работник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адровой и организационно-методической работы   В.Ю. Мартиросов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экономике и финансам И.Н. Кири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удовлетворенности населения области в качестве оказываемой медицинской помощи и предоставляемых фармацевтических услуг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7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077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6.1.1. Выполнение областным государственным учреждением образования функций в соответствии с государственным заданием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лата расходов на содержание подведомственного учреждения образования для оказания государственных услуг в соответствии с государственным заданием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331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6.1.2. </w:t>
            </w:r>
          </w:p>
          <w:p>
            <w:pPr>
              <w:pStyle w:val="Normal"/>
              <w:autoSpaceDE w:val="false"/>
              <w:rPr/>
            </w:pPr>
            <w:r>
              <w:rPr/>
              <w:t>Оплата расходов на повышение квалификации и переподготовку врачей и специалистов с высшим немедицинским образованием и повышение квалификации среднего медицинского персонал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В.Ю. Мартиросов, заместитель  министра по экономике и финансам И.Н. Кириченко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валификации и переподготовка 2360 врачей и специалистов с высшим немедицинским образованием,  повышение квалификации и переподготовка 6550 средних медицинских работник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46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746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6.1. 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ие медицинских учреждений специалистам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кадровой и организационно-методической работы  В.Ю. Мартиросов, 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уровня обеспеченности врачами – 31,7 на 10 тыс. населения, обеспеченности средними медработниками –78,2 на 10 тыс. населения, в том числе обеспечение потребности в специалистах сосудистых центров, врачах-онкологах врачах-гериатра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0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я 6.2. Повышение престижа медицинских специальносте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адровой и организационно-методической работы  В.Ю. Мартиросов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хранение показателя укомплектованности врачебными кадрами на уровне 90,2%, средними медицинскими работниками – 92,1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6.2.1.</w:t>
            </w:r>
          </w:p>
          <w:p>
            <w:pPr>
              <w:pStyle w:val="Normal"/>
              <w:autoSpaceDE w:val="false"/>
              <w:rPr/>
            </w:pPr>
            <w:r>
              <w:rPr/>
              <w:t>Выплата премий Губернатора Ростовской области врачам государственных и муниципальных учреждений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В.Ю. Мартиросов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естижа профессий в сфере «Здравоохранение»: присуждение премий Губернатора Ростовской области врачам областных государственных и муниципальных учреждений здравоохранения  9 победителям областного конкурса «Лучший врач года» в 2020 год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ероприятие 6.2.2.</w:t>
            </w:r>
          </w:p>
          <w:p>
            <w:pPr>
              <w:pStyle w:val="Normal"/>
              <w:autoSpaceDE w:val="false"/>
              <w:rPr/>
            </w:pPr>
            <w:r>
              <w:rPr/>
              <w:t>Организация проведения торжественного приема, посвященного профессиональному празднику – Дню медицинского работник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В.Ю. Мартиросов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естижа профессий в сфере «Здравоохранение»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роведение торжественного приема, посвященного профессиональному празднику – Дню медицинского работни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поощрение Губернатором Ростовской области  врачей и  медицинских организаций;                        - награждение медицинских работников наградами Законодательного Собрания Ростовской области медицинских работников;                            - поощрение  медицинских работников ведомственными наградами министерства здравоохранения Российской Федер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6.2. </w:t>
            </w:r>
          </w:p>
          <w:p>
            <w:pPr>
              <w:pStyle w:val="Normal"/>
              <w:autoSpaceDE w:val="false"/>
              <w:rPr/>
            </w:pPr>
            <w:r>
              <w:rPr/>
              <w:t>Обеспеченность врачами медицинских организа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В.Ю. Мартиросов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жение уровня укомплектованности врачебными кадрами -  90,2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6.3. Социальная поддержка отдельных категорий медицинских работников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адровой и организационно-методической работы  В.Ю. Мартиросов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влечение медицинских кадров в трудонедостаточные территории област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0 95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860 95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ое мероприятие 6.3.1. Реализация регионального проекта «Обеспечение медицинских организаций системы здравоохранения  квалифицированными кадрами (Ростовская область)».</w:t>
            </w:r>
          </w:p>
          <w:p>
            <w:pPr>
              <w:pStyle w:val="Normal"/>
              <w:autoSpaceDE w:val="false"/>
              <w:rPr/>
            </w:pPr>
            <w:r>
              <w:rPr/>
              <w:t>Предоставление единовременных выплат врачам, трудоустраивающимся в медицинские организации «угледобывающих территорий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кадровой и организационно-методической работы  В.Ю. Мартиросов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единовременных выплат 20 врачам медицинские организации «угледобывающих территорий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6.3.2. Предоставление единовременных компенсационных выплат медицинским работникам, прибывшим (переехавшим) на работу в сельские населенные пункты, либо рабочие поселки, либо поселки городского типа, отнесенные к удаленным и труднодоступным территориям, либо в города с населением до 50 тысяч человек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В.Ю. Мартиросов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оставление единовременных компенсационных выплат  108 медицинским работникам, прибывшим в сельские населенные пункты, рабочие поселки, поселки  городского тип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 25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 25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6.3.3. </w:t>
            </w:r>
          </w:p>
          <w:p>
            <w:pPr>
              <w:pStyle w:val="Normal"/>
              <w:autoSpaceDE w:val="false"/>
              <w:rPr/>
            </w:pPr>
            <w:r>
              <w:rPr/>
              <w:t>Расходы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экономике и финансам И.Н. Кириченко, начальник управления кадровой и организационно-методической работы  В.Ю. Мартиросов,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3 708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13 708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6.3.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медицинских кадров  в трудонедостаточных территориях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В.Ю. Мартиросов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80% лиц, получивших социальную поддержку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6.4. Развитие государственных образовательных организаций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управления кадровой и организационно-методической работы  В.Ю. Мартиросов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ачества среднего профессионального  образования, увеличение численности средних медицинских работников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205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 205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6.4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граждан  в средние медицинские образовательные учреждения на очную и очно-заочную формы обуч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кадровой и организационно-методической работы  В.Ю. Мартиросов,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ем граждан  в количестве  1945 человек, согласно утвержденному плану приема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7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кспертиза и контрольно-надзорные функции в сфере охраны здоровья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отдела материально-технического обеспечения  С.Н. Кац                   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 18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 18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7.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качества и безопасности медицинской деятель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казание медицинской помощи в медицинских организациях Ростовской области в соответствии с порядками оказания медицинской помощи и на основе стандартов медицинской помощи, выполнение плана проверок 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7.1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ведомственного контрол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ение годового плана ведомственных проверок не менее чем на  90,5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7.2. Развитие государственной судебно-медицинской экспертной деятельности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заместитель  министра по экономике и финансам И.Н. Кирич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государственным бюджетным учреждением Ростовской области «Бюро судебно-медицинской экспертизы» установленного государственного задания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122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122,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7.2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проведения судебно-медицинских экспертиз в соответствии с порядко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00%  судебно-медицинских экспертиз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е мероприятие 7.3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рганизация обеспечения санитарно-эпидемиоло</w:t>
              <w:softHyphen/>
              <w:t xml:space="preserve">гического благополучия населения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лечебной работе А.В. Крат                    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нижение заболеваемости природно-очаговыми инфекциями до уровня спорадических случаев, стабилизация заболеваемости крымской геморрагической лихорадкой; предупреждение вспышек инфекционных и паразитарных заболеваний, в том числе заболеваемости особо опасными инфекциям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5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058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7.3.1. Проведение профилактических противоэпидемических, дезинсекционных, дератизационных мероприятий на административных территория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численности переносчиков инфекционных заболева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47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247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7.3.2.    Субсидии бюджетным учреждениям на санитарно-эпидемиологическое благополучие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на содержание подведомственных учреждени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810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810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нтрольное событие 7.3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акарицидной обработки территории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лечебной работе А.В. Крат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проведения противоклещевых обработок 100% подлежащих обработки площаде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9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 8. «Управление развитием отрасли»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  начальник отдела материально-технического обеспечения  С.Н. Кац                                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460 84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592 519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 32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6"/>
              <w:rPr/>
            </w:pPr>
            <w:r>
              <w:rPr/>
              <w:t>Основное мероприятие 8.1. Информатизация здравоохранения, включая развитие телемедицины,</w:t>
            </w:r>
          </w:p>
          <w:p>
            <w:pPr>
              <w:pStyle w:val="Normal"/>
              <w:autoSpaceDE w:val="false"/>
              <w:spacing w:lineRule="auto" w:line="256"/>
              <w:rPr/>
            </w:pPr>
            <w:r>
              <w:rPr/>
              <w:t>создание механизмов взаимодей</w:t>
              <w:softHyphen/>
              <w:t>ствия медицинских организаций на основе единой государственной информационной системы в сфере здравоохранения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 министра по лечебной работе А.В. Крат                   начальник отдела материально-технического обеспечения С.Н. Кац                                 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эффективности управления в сфере здравоохранения и повышение качества оказания медицинской помощи на основе информационно-технологической поддержки, формирование единой информационной системы и статистической отчетности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6 564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446 56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ое мероприятие 8.1.1.Реализация регионального  проекта «Создание единого цифрового контура в здравоохранении на основе единой государственной информационной системы здравоохранения (ЕГИСЗ) (Ростовская область)».</w:t>
            </w:r>
          </w:p>
          <w:p>
            <w:pPr>
              <w:pStyle w:val="Normal"/>
              <w:autoSpaceDE w:val="false"/>
              <w:rPr/>
            </w:pPr>
            <w:r>
              <w:rPr/>
              <w:t>Закупка компьютерного и сетевого оборудования, создание/модернизация локально-вычислительных сетей. Защита информации, создание централизованных систе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 С.Н. Кац 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автоматизированных рабочих мест медицинских работник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жведомственного электронного взаимодействия, в том числе с учреждениями медико-социальной экспертиз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7 966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7 966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ое мероприятие 8.1.2.Реализация регионального  проекта «Создание единого цифрового контура в здравоохранении на основе единой государственной информационной системы здравоохранения (ЕГИСЗ) (Ростовская область)».</w:t>
            </w:r>
          </w:p>
          <w:p>
            <w:pPr>
              <w:pStyle w:val="Normal"/>
              <w:autoSpaceDE w:val="false"/>
              <w:rPr/>
            </w:pPr>
            <w:r>
              <w:rPr/>
              <w:t>Закупка бюджетными учреждениями здравоохранения компьютерного и сетевого оборудования, создание/модернизация локально-вычислительных сетей. Защита информации, создание централизованных систе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автоматизированных рабочих мест медицинских работник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жведомственного электронного взаимодействия, в том числе с учреждениями медико-социальной экспертиз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193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 193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оритетное мероприятие 8.1.3.Реализация регионального  проекта «Создание единого цифрового контура в здравоохранении на основе единой государственной информационной системы здравоохранения (ЕГИСЗ) (Ростовская область)».</w:t>
            </w:r>
          </w:p>
          <w:p>
            <w:pPr>
              <w:pStyle w:val="Normal"/>
              <w:autoSpaceDE w:val="false"/>
              <w:rPr/>
            </w:pPr>
            <w:r>
              <w:rPr/>
              <w:t>Закупка автономными учреждениями здравоохранения компьютерного и сетевого оборудования, создание/модернизация локально-вычислительных сетей. Защита информации, создание централизованных систем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рганизация автоматизированных рабочих мест медицинских работников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межведомственного электронного взаимодействия, в том числе с учреждениями медико-социальной экспертиз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04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04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8.1.4. Выполнение функций областными государственными учреждениями здравоохранения, в том числе по оказанию государственных услуг в соответствии с установленным государственным заданием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ходы на содержание подведомственных учреждений здравоохран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000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нтрольное событие 8.1. </w:t>
            </w:r>
          </w:p>
          <w:p>
            <w:pPr>
              <w:pStyle w:val="Normal"/>
              <w:autoSpaceDE w:val="false"/>
              <w:rPr/>
            </w:pPr>
            <w:r>
              <w:rPr/>
              <w:t>Количество автоматизированных рабочих мест в государственных и муниципальных медицинских организациях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атериально-технического обеспечения С.Н. Кац                     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менее 17255 автоматизированных рабочих мес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8.2. Реализация функции центрального аппарата исполнителя государственной программ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ыполнение основных мероприятий и мероприятий, предусмотренных программой, а также достижение целевых  показателей; создание управленческой структуры, обеспечивающей эффективную реализацию программы; уплата налогов в установленном порядк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4 28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 954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 32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роприятие 8.2.1. Реализация функции  центральных аппаратов  исполнителей Программы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 министра по экономике и финансам И.Н. Кириченко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ходы на содержание аппарата исполнителя программы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2 629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 303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8 326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Мероприятие 8.2.2. </w:t>
            </w:r>
          </w:p>
          <w:p>
            <w:pPr>
              <w:pStyle w:val="Normal"/>
              <w:autoSpaceDE w:val="false"/>
              <w:rPr/>
            </w:pPr>
            <w:r>
              <w:rPr/>
              <w:t>Налог на имущество (санаторий «Дон»)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 министра по экономике и финансам И.Н. Кириченко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налогового законодательств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1,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того по государственной  </w:t>
              <w:br/>
              <w:t xml:space="preserve">программе            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 974 161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 650 465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 6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552 573,3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 здравоохранения Ростовской област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ковская Т.Ю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992 14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 707 021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5 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р строительства, архитектуры и территориального развития Ростовской области Куц С.В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 069 006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943 444,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5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4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ТФОМС Ростовской области Решетников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.В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552 57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552 573,3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253" w:gutter="0" w:header="0" w:top="125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Arial" w:hAnsi="Arial" w:cs="Arial"/>
      <w:b w:val="false"/>
      <w:bCs w:val="false"/>
      <w:sz w:val="2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4">
    <w:name w:val="Заголовок 4 Знак"/>
    <w:qFormat/>
    <w:rPr>
      <w:rFonts w:ascii="Arial" w:hAnsi="Arial" w:cs="Arial"/>
      <w:sz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9:03:00Z</dcterms:created>
  <dc:creator/>
  <dc:description/>
  <cp:keywords/>
  <dc:language>en-US</dc:language>
  <cp:lastModifiedBy/>
  <cp:lastPrinted>2020-05-18T14:18:00Z</cp:lastPrinted>
  <dcterms:modified xsi:type="dcterms:W3CDTF">2020-11-03T12:53:00Z</dcterms:modified>
  <cp:revision>1</cp:revision>
  <dc:subject/>
  <dc:title>Приложение к приказу минздрава РО</dc:title>
</cp:coreProperties>
</file>