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иказу минздрава РО</w:t>
      </w:r>
    </w:p>
    <w:p>
      <w:pPr>
        <w:pStyle w:val="Normal"/>
        <w:widowControl w:val="false"/>
        <w:autoSpaceDE w:val="false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31.10.2018    №  3294</w:t>
      </w:r>
    </w:p>
    <w:p>
      <w:pPr>
        <w:pStyle w:val="Normal"/>
        <w:widowControl w:val="false"/>
        <w:autoSpaceDE w:val="false"/>
        <w:ind w:left="6237" w:hanging="0"/>
        <w:jc w:val="center"/>
        <w:rPr/>
      </w:pPr>
      <w:r>
        <w:rPr>
          <w:sz w:val="28"/>
          <w:szCs w:val="28"/>
        </w:rPr>
        <w:t>(в редакции от 27.12.2019 № 3866)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 РЕАЛИЗАЦИ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государственной программы Ростовской области «Развитие здравоохранения» на 2019 год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4"/>
        <w:gridCol w:w="2460"/>
        <w:gridCol w:w="2220"/>
        <w:gridCol w:w="2031"/>
        <w:gridCol w:w="1276"/>
        <w:gridCol w:w="1316"/>
        <w:gridCol w:w="1188"/>
        <w:gridCol w:w="1276"/>
      </w:tblGrid>
      <w:tr>
        <w:trPr>
          <w:trHeight w:val="2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0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и 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</w:t>
              <w:br/>
              <w:t xml:space="preserve"> исполнитель, соисполнитель, участник  </w:t>
              <w:br/>
              <w:t>(должность/ ФИО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результат (краткое описание)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овый </w:t>
              <w:br/>
              <w:t xml:space="preserve">срок    </w:t>
              <w:br/>
              <w:t>реализации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366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ем расходов, (тыс. рублей)</w:t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</w:t>
              <w:br/>
              <w:t>бюджет и безвозмездные поступления в областной бюдж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-жетные</w:t>
              <w:br/>
              <w:t>источники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54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2835"/>
        <w:gridCol w:w="2461"/>
        <w:gridCol w:w="2217"/>
        <w:gridCol w:w="2035"/>
        <w:gridCol w:w="1276"/>
        <w:gridCol w:w="1312"/>
        <w:gridCol w:w="1174"/>
        <w:gridCol w:w="1276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00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1.  «Профилактика заболеваний и формирование здорового образа жизни. Развитие первичной медико-санитарной помощи»     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управления лечебно-профилактической помощи А.В. Крат, начальник отдела материально-технического снабжения С.Н. Кац, заместитель министра по экономике и финансам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П. Тащилина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843 405,5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773 952,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808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063 64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1.1. Развитие системы медицинской профилактики неинфекционных заболеваний и формирования здорового образа жизни, в том числе у детей. Профилактика развития зависимостей, включая сокращение потребления табака, алкоголя, наркотических средств и психоактивных веществ, в том числе у детей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лечебно-профилактической помощи А.В. Крат, начальник отдела материально-технического снабжения С.Н. Ка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аганда  здорового образа жизн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.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детей в семьях высокого социального риска, а также находящихся в трудной жизненной ситуации и представляющих угрозу для здоровья и жизни дете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лечебно-профилактической помощи А.В. Кра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ка развития зависимостей, включая сокращение потребления табака, алкоголя, наркотических средств и психоактивных веществ у дете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1.1.</w:t>
            </w:r>
          </w:p>
          <w:p>
            <w:pPr>
              <w:pStyle w:val="Normal"/>
              <w:autoSpaceDE w:val="false"/>
              <w:rPr/>
            </w:pPr>
            <w:r>
              <w:rPr/>
              <w:t>Заключение государственных контрактов на приобретение расходных материалов  для химико - токсикологических исследовани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материально-технического снабжения С.Н. Ка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тест-систем для химико – токсикологических анализов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1.2 . Профилактика инфекционных заболеваний, включая иммунопрофилактику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лечебно-профилактической помощи А.В. Крат,</w:t>
            </w:r>
          </w:p>
          <w:p>
            <w:pPr>
              <w:pStyle w:val="Normal"/>
              <w:rPr/>
            </w:pPr>
            <w:r>
              <w:rPr/>
              <w:t>начальник отдела материально-технического снабжения С.Н. Ка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заболеваемости природно-очаговыми инфекциями, управляемыми средствами иммунопрофилактики, до спорадических случаев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 113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 113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2.1. Обеспечение лечебно-профилактических учреждений Ростовской области иммунобиологическими  препаратам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материально-технического снабжения С.Н. Кац,</w:t>
            </w:r>
          </w:p>
          <w:p>
            <w:pPr>
              <w:pStyle w:val="Normal"/>
              <w:rPr/>
            </w:pPr>
            <w:r>
              <w:rPr/>
              <w:t>начальник управления лечебно-профилактической помощи А.В. Крат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ка инфекционных заболеваний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 944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 944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2.2. Мероприятия по хранению, распределению, учету и выдаче медицинских иммунобиологических препарат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лечебно-профилактической помощи А.В. Крат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 % обеспечение соблюдения требований порядка хранения, учета и распределения  медицинских иммунобиологических препаратов в соответствии с нормами санитарных прави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12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12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ное мероприятие 1.2.3. Реализация регионального проекта «Разработка и реализация программы системной поддержки и повышения качества жизни граждан старшего поколения (Ростовская область)». Проведение иммунизации против пневмококковой инфекции у населения старше трудоспособного возраста из групп риск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лечебно-профилактической помощи А.В. Крат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риска заболеваемости пневмококковой инфекцией, в том числе снижение риска развития внебольничных пневмони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356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4 356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ое событие 1.2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в рамках Национального календаря прививок и против инфекционных заболеваний по эпид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лечебно-профилактической помощи А.В. Крат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ват  прививками населения Ростовской области в декретирован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зраста не менее 95%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1.3. Профилактика ВИЧ, вирусных гепатитов B и C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лечебно-профилактической помощи А.В. Крат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е выявление, лечение ВИЧ-инфекции, вирусных гепатитов В, С, а также  противодействие распространению данных инфекци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006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006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3.1. Разработка и внедрение инновационных методов современной системы информирования населения по вопросам профилактики ВИЧ-инфекции (изготовление и размещение флеш-банера (флеш-игры) на молодежно-ориентированных сайтах, в т.ч. социальных сетях; изготовление и размещение наружной рекламы на плазменных экранах центральных улиц г. Ростова-на-Дону; изготовление полиграфической продукции для организации профилактических акций среди молодежи); изготовление и размещение мобильной наружной рекламы на бортах общественного транспорта г. Ростова-на-Дону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лечебно-профилактической помощи А.В. Крат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уровня информированности населения по вопросам ВИЧ-инфекции возрастной категории 18-49 л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006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006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ое событие 1.3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едование жителей Ростовской области  на ВИЧ-инфекцию, гепатиты В и С с целью недопущения распространения ВИЧ-инфекции и осложнений, вызванных вирусным гепатитом В и С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лечебно-профилактической помощи А.В. Крат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хват населения Ростовской области, ежегодно обследованного на ВИЧ-инфекцию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общей численности населения не менее 18%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4. Развитие первичной медико-санитарной помощи, в том числе сельским жителям. Развитие системы раннего выявления заболеваний, патологических состояний и факторов риска их развития, включая проведение медицинских осмотров и диспансеризации населения, в том числе дете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управления лечебно-профилактической помощи А.В. Крат, начальник отдела материально-технического снабжения С.Н. Кац, заместитель министра по экономике и финансам </w:t>
            </w:r>
          </w:p>
          <w:p>
            <w:pPr>
              <w:pStyle w:val="Normal"/>
              <w:rPr/>
            </w:pPr>
            <w:r>
              <w:rPr/>
              <w:t>И.П. Тащилин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организации оказания первичной медико-санитарной помощи жителям Ростовской области в целях приближения к их месту жительства, месту работы или обуче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908 855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9 402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8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063 64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4.1. Приобретение, установка и оснащение  модульных зданий для муниципальных учреждений здравоохранени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материально-технического снабжения С.Н. Кац, заместитель министра по экономике и финансам </w:t>
            </w:r>
          </w:p>
          <w:p>
            <w:pPr>
              <w:pStyle w:val="Normal"/>
              <w:rPr/>
            </w:pPr>
            <w:r>
              <w:rPr/>
              <w:t>И.П. Тащилин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на имеющихся и создание новых фельдшерско-акушерских пунктов, врачебных амбулаторий в сельских населенных пунктах в одном районе Ростовской област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418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037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оритетное мероприятие 1.4.2. Реализация регионального проекта «Развитие системы оказания первичной медико-санитарной помощи (Ростовская область)».  Приобретение, установка и оснащение  модульных зданий для муниципальных учреждений здравоохранения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материально-технического снабжения С.Н. Кац, заместитель министра по экономике и финансам </w:t>
            </w:r>
          </w:p>
          <w:p>
            <w:pPr>
              <w:pStyle w:val="Normal"/>
              <w:rPr/>
            </w:pPr>
            <w:r>
              <w:rPr/>
              <w:t>И.П. Тащилин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на имеющихся и создание новых фельдшерско-акушерских пунктов, врачебных амбулаторий в сельских населенных пунктах в 21 районах Ростовской области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 916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 374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ное мероприятие 1.4.3. Реализация регионального проекта «Развитие системы оказания первичной медико-санитарной помощи (Ростовская область)».   Создание врачебных амбулаторий, фельдшерских, фельдшерско-акушерских пунктов, отвечающих современным требованиям, в населенных пунктах с численностью населения от 101 и более человек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материально-технического снабжения С.Н. Кац, заместитель министра по экономике и финансам </w:t>
            </w:r>
          </w:p>
          <w:p>
            <w:pPr>
              <w:pStyle w:val="Normal"/>
              <w:rPr/>
            </w:pPr>
            <w:r>
              <w:rPr/>
              <w:t>И.П. Тащилин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одного  фельдшерско-акушерского  пункт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39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39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ное мероприятие 1.4.4. Реализация регионального проекта «Развитие системы оказания первичной медико-санитарной помощи (Ростовская область)».   Приобретение мобильных медицинских комплексов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управления лечебно-профилактической помощи А.В. Крат, начальник отдела материально-технического снабжения С.Н. Кац, заместитель министра по экономике и финансам </w:t>
            </w:r>
          </w:p>
          <w:p>
            <w:pPr>
              <w:pStyle w:val="Normal"/>
              <w:rPr/>
            </w:pPr>
            <w:r>
              <w:rPr/>
              <w:t>И.П. Тащилин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24-х мобильных медицинских комплексов с целью приближения медицинской помощи в отдаленные территории области. Повышение качества оказания медицинской помощи населению област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 414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0 414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ное мероприятие 1.4.5. Реализация регионального проекта «Развитие системы оказания первичной медико-санитарной помощи (Ростовская область)».   Переоснащение медицинских организаций Ростовской области, оказывающих первичную медико-санитарную помощь, рентгенодиагностическим оборудование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управления лечебно-профилактической помощи А.В. Крат, начальник отдела материально-технического снабжения С.Н. Кац, заместитель министра по экономике и финансам </w:t>
            </w:r>
          </w:p>
          <w:p>
            <w:pPr>
              <w:pStyle w:val="Normal"/>
              <w:rPr/>
            </w:pPr>
            <w:r>
              <w:rPr/>
              <w:t>И.П. Тащилин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27 рентгенодиагностических комплексов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 00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6 0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4.6. Софинансирование проведения капитального ремонта в муниципальных учреждениях здравоохранени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материально-технического снабжения С.Н. Кац, заместитель министра по экономике и финансам </w:t>
            </w:r>
          </w:p>
          <w:p>
            <w:pPr>
              <w:pStyle w:val="Normal"/>
              <w:rPr/>
            </w:pPr>
            <w:r>
              <w:rPr/>
              <w:t>И.П. Тащилин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материально-технического состояния учреждени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994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109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4.7.</w:t>
            </w:r>
            <w:r>
              <w:rPr/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роектно-изыскательных работ по газоснабжению объектов, приобретение оборудования и технологическое присоединение блочно-модульной котельной в муниципальных учреждениях здравоохранени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материально-технического снабжения С.Н. Ка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материально-технического состояния учреждени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1.4.8. Реализация Территориальной программы государственных гарантий оказания гражданам Российской Федерации бесплатной медицинской помощи в Ростовской области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лечебно-профилактической помощи А.В. Крат, начальник отдела материально-технического снабжения С.Н. Кац,</w:t>
            </w:r>
          </w:p>
          <w:p>
            <w:pPr>
              <w:pStyle w:val="Normal"/>
              <w:rPr/>
            </w:pPr>
            <w:r>
              <w:rPr/>
              <w:t xml:space="preserve">заместитель министра по экономике и финансам </w:t>
            </w:r>
          </w:p>
          <w:p>
            <w:pPr>
              <w:pStyle w:val="Normal"/>
              <w:rPr/>
            </w:pPr>
            <w:r>
              <w:rPr/>
              <w:t>И.П. Тащилин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людение конституционных прав граждан Российской Федерации на оказание бесплатной медицинской помощи в Ростовской област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063 645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063 645,0</w:t>
            </w:r>
          </w:p>
        </w:tc>
      </w:tr>
      <w:tr>
        <w:trPr>
          <w:trHeight w:val="22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4.9. Создание и замена фельдшерско-акушерских пунктов, отвечающих современным требованиям, в населенных пунктах с численностью населения от 101 и более человек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материально-технического снабжения С.Н. Кац, заместитель министра по экономике и финансам </w:t>
            </w:r>
          </w:p>
          <w:p>
            <w:pPr>
              <w:pStyle w:val="Normal"/>
              <w:rPr/>
            </w:pPr>
            <w:r>
              <w:rPr/>
              <w:t>И.П. Тащилин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материально-технического состояния учреждени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854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854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4.10. Закупка оборудования для муниципальных учреждений здравоохранени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материально-технического снабжения С.Н. Кац, заместитель министра по экономике и финансам </w:t>
            </w:r>
          </w:p>
          <w:p>
            <w:pPr>
              <w:pStyle w:val="Normal"/>
              <w:rPr/>
            </w:pPr>
            <w:r>
              <w:rPr/>
              <w:t>И.П. Тащилин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материально-технического состояния учреждени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73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73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ое событие 1.4.1. </w:t>
            </w:r>
          </w:p>
          <w:p>
            <w:pPr>
              <w:pStyle w:val="Normal"/>
              <w:rPr/>
            </w:pPr>
            <w:r>
              <w:rPr/>
              <w:t xml:space="preserve">Проведение диспансеризации определенных групп взрослого  населения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лечебно-профилактической помощи А.В. Кра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Проведение диспансеризации определенных групп взрослого  населения с охватом не менее  550 000 человек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1.4.2.</w:t>
            </w:r>
          </w:p>
          <w:p>
            <w:pPr>
              <w:pStyle w:val="Normal"/>
              <w:autoSpaceDE w:val="false"/>
              <w:rPr/>
            </w:pPr>
            <w:r>
              <w:rPr/>
              <w:t>Капитальный ремонт здания стационара Каргинской врачебной амбулатории расположенной по адресу: Ростовская область, Боковский район, ст.Каргинская, пер.14 Гвардейской дивизии, дом 1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материально-технического снабжения С.Н. Кац</w:t>
            </w:r>
          </w:p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</w:rPr>
              <w:t>заместитель министра по экономике и финансам И.П. Тащилин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работ  по капитальному ремонту в полном объеме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5. Совершенствование механизмов обеспечения населения лекарственными препаратами, медицинскими изделиями, специализированными продуктами лечебного питания для дете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армацевтического управления Н.В. Косяков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жителей Ростовской области льготными лекарственными препаратами, медицинскими изделиями и специализированными продуктами лечебного питания для улучшения качества жизни и увеличения ее продолжительности больных с определенными заболеваниями, в том числе современными дорогостоящими лекарственными средствами (таргетными и иммунопрепаратами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32 02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32 02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ое событие 1.5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беспечение льготных категорий граждан, проживающих на территории области, необходимыми лекарственными препаратами и медицинскими изделиями, а также специализированными продуктами лечебного питан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армацевтического управления Н.В. Косяков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 обеспечение потребности в лекарственных препаратах, медицинских изделиях и специализированных продуктах лечебного питания жителей области, имеющих право на льготное лекарственное обеспеч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Приоритетное основное мероприятие 1.6. Реализация регионального проекта «Развитие детского здравоохранения, включая создание современной инфраструктуры оказания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медицинской помощи (Ростовская область)». Развитие материально-технической базы детских поликлиник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и детских поликлинических отделений медицинских организаций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лечебно-профилактической помощи А.В. Крат, начальник отдела материально-технического снабжения С.Н. Кац, заместитель министра по экономике и финансам И.П. Тащил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оснащение детских поликлиник и поликлинических отделений медицинских организаций медицинскими изделиями с целью приведения в соответствие с приказом министерства здравоохранения Российской Федерации от 07.03.2018 № 92н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 636,6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7 636,6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е событие 1.6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этапное оснащение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 детских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оликлиник и  поликлинических отделений медицинских организаций медицинскими изделиями в соответствие с приказом министерства здравоохранения Российской Федерации от 07.03.2018 № 92н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нчальник управления лечебно-профилактической помощи А.В. Крат,</w:t>
            </w:r>
          </w:p>
          <w:p>
            <w:pPr>
              <w:pStyle w:val="Normal"/>
              <w:rPr/>
            </w:pPr>
            <w:r>
              <w:rPr/>
              <w:t>начальник отдела материально-технического снабжения   С.Н. Кац, заместитель министра по экономике и финансам И.П. Тащилина</w:t>
            </w:r>
          </w:p>
          <w:p>
            <w:pPr>
              <w:pStyle w:val="Normal"/>
              <w:rPr/>
            </w:pPr>
            <w:r>
              <w:rPr>
                <w:kern w:val="2"/>
              </w:rPr>
              <w:t>руководители муниципальных медицинских организаций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 дооснащенных детских поликлиник и  поликлинических отделений до 20%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7. Развитие профилактической направленности педиатрической службы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лечебно-профилактической помощи А.В. Крат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детей от 0 до 17 лет, посетивших детские поликлиники и детские поликлинические отделения медицинских организаций с профилактической целью. Раннее выявление заболеваний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ое событие 1.7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детей от 0 до 17 лет, посетивших детские поликлиники и детские поликлинические отделения медицинских организаций с профилактической целью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лечебно-профилактической помощи А.В. Крат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оля посещений детьми медицинских организаций с профилактическими целями не менее 42 %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Основное мероприятие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1.8.Развитие стационарзамещающих технологий в амбулаторном звене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лечебно-профилактической помощи А.В. Крат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Увеличение доли детей в возрасте от 0 до 17 лет от общей численности детского населения, пролеченных в дневных стационарах медицинских организаций, оказывающих медицинскую помощь в амбулаторных условиях.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Контрольное событие 1.8.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Количество детей в возрасте от 0 до 17 лет от общей численности детского населения, пролеченных в дневных стационарах медицинских организаций, оказывающих медицинскую помощь в амбулаторных условиях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лечебно-профилактической помощи А.В. Крат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Увеличение доли детей в возрасте от 0 до 17 лет от общей численности детского населения, пролеченных в дневных стационарах до 0,75%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Основное мероприятие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1.9. Создание в детских поликлиниках и детских поликлинических отделениях медицинских организаций  организационно-планировочных решений внутренних пространств, обеспечивающих комфортность пребывания детей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лечебно-профилактической помощи А.В. Крат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kern w:val="2"/>
              </w:rPr>
            </w:pPr>
            <w:r>
              <w:rPr>
                <w:kern w:val="2"/>
              </w:rPr>
              <w:t>Повышение доступности и качества первичной медико-санитарной помощи детя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Контрольное событие 1.9.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Поэтапное создание в детских поликлиниках и детских поликлинических отделениях медицинских организаций  организационно-планировочных решений внутренних пространств, обеспечивающих комфортность пребывания детей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лечебно-профилактической помощи А.В. Крат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В 5% детских поликлиник и детских поликлинических отделений медицинских организаций 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Основное мероприятие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1.10. Обеспечение в приоритетном  порядке медицинскими изделиями и создание организационно –планировочных решений внутренних пространств медицинских организаций, оказывающих помощь детям, расположенных на территории моногородов: Зверево Гуково, Донецк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лечебно-профилактической помощи А.В. Крат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kern w:val="2"/>
              </w:rPr>
            </w:pPr>
            <w:r>
              <w:rPr>
                <w:kern w:val="2"/>
              </w:rPr>
              <w:t>Повышение доступности и качества первичной медико-санитарной помощи детям, проживающим в моногородах</w:t>
            </w:r>
          </w:p>
          <w:p>
            <w:pPr>
              <w:pStyle w:val="Normal"/>
              <w:suppressAutoHyphens w:val="true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Контрольное событие 1.10. Поэтапное обеспечение медицинскими изделиями и создание организационно –планировочных решений внутренних пространств медицинских организаций, оказывающих помощь детям, расположенных на территории моногородов: Зверево Гуково, Донецк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лечебно-профилактической помощи А.В. Крат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В 5% детских поликлиник и детских поликлинических отделений медицинских организаций моногородов 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.      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управления лечебно-профилактической помощи А.В. Крат, начальник отдела материально-технического снабжения С.Н. Кац, заместитель министра по экономике и финансам И.П. Тащилина 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 834 831,1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 559 229,6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 822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 328 329,4</w:t>
            </w:r>
          </w:p>
        </w:tc>
      </w:tr>
      <w:tr>
        <w:trPr>
          <w:trHeight w:val="113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2.1. Совершенствование системы оказания медицинской помощи больным туберкулёзом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лечебно-профилактической помощи А.В. Крат, начальник отдела материально-технического снабжения С.Н. Кац, заместитель министра по экономике и финансам И.П. Тащилина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заболеваемости, инвалидизации и смертности населения от туберкулеза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20 166,9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20 166,9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2.1.1. Выполнение областными государственными учреждениями здравоохранения функций, в том числе по оказанию государственных услуг в соответствии с установленным государственным задание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министра по экономике и финансам И.П. Тащил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содержание подведомственных учреждений здравоохране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44 170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44 170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2.1.2. Обеспечение противотуберкулезных учреждений медикаментами для контролируемого амбулаторного лечения и химиопрофилактики туберкулез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материально-технического снабжения С.Н. Кац, начальник управления лечебно-профилактической помощи А.В. Крат, заместитель министра по экономике и финансам И.П. Тащилин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людение стандартов медицинской помощ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 996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 996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роприятие 2.1.3. Проведение капитального ремонта учреждений здравоохранения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материально-технического снабжения С.Н. Ка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материально-технического состоян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нтрольное событие 2.1.1. </w:t>
            </w:r>
          </w:p>
          <w:p>
            <w:pPr>
              <w:pStyle w:val="Normal"/>
              <w:widowControl w:val="false"/>
              <w:autoSpaceDE w:val="false"/>
              <w:rPr>
                <w:strike/>
              </w:rPr>
            </w:pPr>
            <w:r>
              <w:rPr/>
              <w:t xml:space="preserve">Обеспечение медикаментами   противотуберкулезных учреждений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материально-технического снабжения С.Н. Кац, начальник управления лечебно-профилактической помощи А.В. Крат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% обеспечение медикаментами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5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ое событие 2.1.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апитальный ремонт Красносулинского филиала ГБУ РО "ПТКД" расположенного по адресу: Ростовская область, г.Красный Сулин, ул. 1 Кузнечная, дом 1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материально-технического снабжения С.Н. Ка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 xml:space="preserve">Проведение капитального ремонта – достижение готовности 40% (переходящий объект)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5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2.2. Совершенствование оказания медицинской помощи  лицам, инфицированным вирусом иммунодефицита человека, гепатитами B и C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лечебно-профилактической помощи А.В. Крат, начальник отдела материально-технического снабжения С.Н. Кац, заместитель министра по экономике и финансам И.П. Тащилин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смертности и инвалидизации  среди ВИЧ-инфицированных, повышение качества и продолжительности их жизн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 879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 879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2.2.1. Выполнение областными государственными учреждениями здравоохранения функций, в том числе по оказанию государственных услуг в соответствии с установленным государственным задание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</w:rPr>
              <w:t>заместитель по экономике и финансам                            И.П. Тащилина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содержание подведомственных учреждений здравоохране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 302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 302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2.2.2. Обеспечение государственного бюджетного учреждения  Ростовской области «Центр по профилактике и борьбе со СПИДом и инфекционными заболеваниями» и лечебных учреждений тест-системами, реактивами, реагентами, расходными материалами для проведения лабораторного мониторинга у больных ВИЧ-инфекцией, гепатитами В и С, ассоциированными заболеваниями с синдромом приобретенного иммунодефицита (цитомегаловирусная инфекция, токсоплазмоз, герпетическая инфекция и др.) и лекарственными препаратами для лечения  больных ВИЧ-инфекцией, гепатитами В и С и ассоциированными заболеваниями с синдромом приобретенного иммунодефицита (гепатиты В и С цитомегаловирусная инфекция, токсоплазмоз, герпетическая инфекция и др.)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чальник отдела материально-технического снабжения С.Н. Кац, Начальник управления лечебно-профилактической помощи А.В. Крат, заместитель министра по экономике и финансам И.П. Тащилин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людение стандартов оказания медицинской помощ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 53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 53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2.2.3. Обеспечение услуг по хранению и отпуску в лечебно-профилактические учреждения Ростовской области реагентов, диагностических систем, антиретровирусных препаратов и антивирусных препаратов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лечебно-профилактической помощи А.В. Крат, начальник отдела материально-технического снабжения С.Н. Ка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  % обеспечение соблюдения требований порядка хранения и отпуска  диагностических систем, антиретровирусных препаратов и антивирусных препаратов в соответствии с нормами санитарных прави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2.2.4.. Организация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чальник управления лечебно-профилактической помощи А.В. Крат, начальник отдела материально-технического снабжения С.Н. Кац, заместитель министра по экономике и финансам И.П. Тащилина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людение конституционных прав граждан Российской Федерации на оказание бесплатной   медицинской помощи в Ростовской област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046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046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нтрольное событие 2.2. </w:t>
            </w:r>
          </w:p>
          <w:p>
            <w:pPr>
              <w:pStyle w:val="ConsNormal"/>
              <w:ind w:hanging="0"/>
              <w:rPr>
                <w:b/>
                <w:b/>
                <w:i/>
                <w:i/>
                <w:strike/>
              </w:rPr>
            </w:pPr>
            <w:r>
              <w:rPr>
                <w:rFonts w:cs="Times New Roman" w:ascii="Times New Roman" w:hAnsi="Times New Roman"/>
              </w:rPr>
              <w:t>Охват диспансерным наблюдением ВИЧ-инфицированных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лечебно-профилактической помощи А.В. Крат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strike/>
              </w:rPr>
            </w:pPr>
            <w:r>
              <w:rPr>
                <w:rFonts w:cs="Times New Roman" w:ascii="Times New Roman" w:hAnsi="Times New Roman"/>
              </w:rPr>
              <w:t>Не менее 88,5 %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10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2.3. Совершенствование системы оказания медицинской помощи наркологическим больны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управления лечебно-профилактической помощи А.В. Крат, </w:t>
            </w:r>
            <w:r>
              <w:rPr>
                <w:rFonts w:cs="Times New Roman" w:ascii="Times New Roman" w:hAnsi="Times New Roman"/>
              </w:rPr>
              <w:t xml:space="preserve">начальник отдела материально-технического снабжения С.Н. Кац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министра по экономике и финансам И.П. Тащилин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числа отравлений и смертности больных алкоголизмом и наркомание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 475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 475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е 2.3.1. Выполнение областными государственными учреждениями здравоохранения функций, в том числе по оказанию государственных услуг в соответствии с установленным государственным задание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</w:rPr>
              <w:t>заместитель по экономике и финансам                    И.П. Тащилина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содержание подведомственных учреждений здравоохране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 311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 311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е 2.3.2. Приобретение лекарственных препаратов пролонгированного действи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чальник отдела материально-технического снабжения С.Н. Кац,</w:t>
            </w:r>
          </w:p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чальник управления лечебно-профилактической помощи А.В. Крат 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величение продолжительности ремиссии у больных алкоголизмом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164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164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ное событие 2.3.1. </w:t>
            </w:r>
          </w:p>
          <w:p>
            <w:pPr>
              <w:pStyle w:val="Normal"/>
              <w:autoSpaceDE w:val="false"/>
              <w:rPr>
                <w:b/>
                <w:b/>
                <w:strike/>
              </w:rPr>
            </w:pPr>
            <w:r>
              <w:rPr/>
              <w:t>Количество наркологических больных, находящихся в ремиссии более 2 лет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лечебно-профилактической помощи А.В. Крат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,2 случаев на 100 наркологических больных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ное событие 2.3.2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Количество больных алкоголизмом, находящихся в ремиссии более 2 лет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начальник управления лечебно-профилактической помощи А.В. Крат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 6,69 случаев на 100 больных алкоголизмо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еднегодового контингента 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2.4. Совершенствование системы оказания медицинской помощи больным с психическими расстройствами и расстройствами поведения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лечебно-профилактической помощи А.В. Крат, начальник отдела материально-технического снабжения С.Н. Кац, заместитель министра по экономике и финансам И.П. Тащили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" w:hanging="0"/>
              <w:rPr/>
            </w:pPr>
            <w:r>
              <w:rPr/>
              <w:t>Снижение доли повторных госпитализаций в течение года в психоневрологические диспансеры</w:t>
            </w:r>
          </w:p>
          <w:p>
            <w:pPr>
              <w:pStyle w:val="Normal"/>
              <w:widowControl w:val="false"/>
              <w:autoSpaceDE w:val="false"/>
              <w:ind w:right="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6" w:hanging="0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02 459,3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02 459,3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е 2.4.1. Выполнение областными государственными учреждениями здравоохранения функций, в том числе по оказанию государственных услуг в соответствии с установленным государственным заданием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</w:rPr>
              <w:t>заместитель министра по экономике и финансам                            И.П. Тащилина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содержание подведомственных учреждений здравоохране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55 340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55 340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е 2.4.2. Капитальный ремонт учреждений здравоохранения в соответствии с утвержденной проектно-сметной документацие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материально-технического снабжения С.Н. Ка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материально-технического состояния учреждени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 118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 118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ное событие 2.4.1. </w:t>
            </w:r>
          </w:p>
          <w:p>
            <w:pPr>
              <w:pStyle w:val="Normal"/>
              <w:autoSpaceDE w:val="false"/>
              <w:rPr/>
            </w:pPr>
            <w:r>
              <w:rPr/>
              <w:t>Повышение качества оказания медицинской помощи больным с психическими расстройствами и расстройствами поведения с целью увеличение безрецидивных периодов течения заболевани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чальник управления лечебно-профилактической помощи А.В. Крат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меньшение доли больных психическими расстройствами, повторно госпитализированны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ечение года до 18,6%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2.4.2.</w:t>
            </w:r>
          </w:p>
          <w:p>
            <w:pPr>
              <w:pStyle w:val="Normal"/>
              <w:autoSpaceDE w:val="false"/>
              <w:rPr/>
            </w:pPr>
            <w:r>
              <w:rPr/>
              <w:t>Капитальный ремонт здания, литер "Г", Аксайского филиала ГБУ "ПНД" Ростовской области по адресу: п. Ковалевка, ул. Центральная, 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материально-технического снабжения С.Н. Ка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Проведение работ  по капитальному ремонту в полном объем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2.4.3.</w:t>
            </w:r>
          </w:p>
          <w:p>
            <w:pPr>
              <w:pStyle w:val="Normal"/>
              <w:autoSpaceDE w:val="false"/>
              <w:rPr/>
            </w:pPr>
            <w:r>
              <w:rPr/>
              <w:t>Капитальный ремонт зданий Новошахтинского филиала ГБУ РО «ПНД», расположенного по адресу: Ростовская обл., г. Новошахтинск, ул. Лабинцева, 2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материально-технического снабжения С.Н. Ка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 xml:space="preserve">Проведение капитального ремонта - достижение готовности 40% (переходящий объект)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Приоритетное основное мероприятие 2.5.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Реализация регионального проекта «Борьба с сердечно-сосудистыми заболеваниями (Ростовская область»)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Совершенствование системы оказания медицинской помощи больным сосудистыми заболеваниям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управления лечебно-профилактической помощи А.В. Крат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заболеваемости, инвалидности и смертности жителей Ростовской области от сердечнососудистых заболевани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 449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 449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ритетное мероприятие 2.5.1.</w:t>
            </w:r>
            <w:r>
              <w:rPr>
                <w:kern w:val="2"/>
              </w:rPr>
              <w:t xml:space="preserve"> Реализация регионального проекта «Борьба с сердечно-сосудистыми заболеваниями (Ростовская область»).</w:t>
            </w:r>
          </w:p>
          <w:p>
            <w:pPr>
              <w:pStyle w:val="Normal"/>
              <w:autoSpaceDE w:val="false"/>
              <w:rPr/>
            </w:pPr>
            <w:r>
              <w:rPr/>
              <w:t>Улучшение организации медицинской помощи больным с сосудистыми заболеваниями (формирование и ведение нозологических реестров больных с сосудистыми заболеваниями)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лечебно-профилактической помощи А.В. Крат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оснащение и переоснащение первичных сосудистых отделений медицинским оборудованием с целью расширения сети первичных сосудистых отделен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скорости реагирования на запросы пациентов кардиологического профиля.  Улучшение качества, увеличение продолжительности жизни, сохранение трудового потенциала больных с сосудистыми заболеваниям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 449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 449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ное событие 2.5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вышение качества оказания медицинской помощи больным с сердечно-сосудистыми заболеваний, вторичная профилактика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лечебно-профилактической помощи А.В. Крат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смертности от ишемической болезни сердца до 468,8 случаев на 100 тыс. населен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Приоритетное основное мероприятие 2.6.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Реализация регионального проекта «Борьба с онкологическими заболеваниями (Ростовская область»).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Совершенствование системы оказания медицинской помощи больным онкологическими заболеваниям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лечебно-профилактической помощи А.В. Кра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лучшение качества, увеличение продолжительности жизни, сохранение трудового потенциала больных онкологическими заболеваниями. Снижение инвалидизации  и смертности населения от онкологических заболеваний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 351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 351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ритетное мероприятие 2.6.1. </w:t>
            </w:r>
            <w:r>
              <w:rPr>
                <w:kern w:val="2"/>
              </w:rPr>
              <w:t>Реализация регионального проекта «Борьба с онкологическими заболеваниями (Ростовская область»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ащение медицинским оборудование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чальник управления лечебно-профилактической помощи А.В. Крат, начальник отдела материально-технического снабжения С.Н. Кац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министра по экономике и финансам И.П. Тащилин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доступности и качества оказания медицинской помощ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 756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 756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ритетное мероприятие 2.6.2.</w:t>
            </w:r>
            <w:r>
              <w:rPr>
                <w:kern w:val="2"/>
              </w:rPr>
              <w:t xml:space="preserve"> Реализация регионального проекта «Борьба с онкологическими заболеваниями (Ростовская область»)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Разработка ПСД на капитальный ремонт областных учреждений здравоохранения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материально-технического снабжения С.Н. Ка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материально-технического состояния учреждени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595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8 595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2.6.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качества оказания медицинской помощи больным с онкологическими заболеваниями с целью выявления на ранних стадия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лечебно-профилактической помощи А.В. Крат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доли злокачественных новообразований, выявленных на ранних стадиях (I-II стадии) не менее 56,8%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3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2.6.2.</w:t>
            </w:r>
          </w:p>
          <w:p>
            <w:pPr>
              <w:pStyle w:val="Normal"/>
              <w:autoSpaceDE w:val="false"/>
              <w:rPr/>
            </w:pPr>
            <w:r>
              <w:rPr/>
              <w:t>Разработка ПСД на капитальный ремонт ГБУ РО «Онкодиспансер» в г.Ростове-на-Дону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материально-технического снабжения С.Н. Ка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необходимой проектной документаци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3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2.6.3.</w:t>
            </w:r>
          </w:p>
          <w:p>
            <w:pPr>
              <w:pStyle w:val="Normal"/>
              <w:autoSpaceDE w:val="false"/>
              <w:rPr/>
            </w:pPr>
            <w:r>
              <w:rPr/>
              <w:t>Разработка ПСД на капитальный ремонт ГБУ РО «Онкодиспансер» в г. Волгодонск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материально-технического снабжения С.Н. Ка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необходимой проектной документаци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3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2.6.4.</w:t>
            </w:r>
          </w:p>
          <w:p>
            <w:pPr>
              <w:pStyle w:val="Normal"/>
              <w:autoSpaceDE w:val="false"/>
              <w:rPr/>
            </w:pPr>
            <w:r>
              <w:rPr/>
              <w:t>Разработка ПСД на капитальный ремонт ГБУ РО «Онкодиспансер» в г.Шахт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материально-технического снабжения С.Н. Ка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необходимой проектной документаци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3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2.7. Совершенствование оказания скорой, в том числе скорой специализированной, медицинской помощи, медицинской эвакуаци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лечебно-профилактической помощи А.В. Крат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кращение периода ожидания скорой медицинской помощи больным с различными неотложными состояниям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 328 329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 328 329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2.7.1. Реализация Территориальной программы государственных гарантий оказания гражданам Российской Федерации бесплатной   медицинской помощи в Ростовской област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чальник управления лечебно-профилактической помощи А.В. Крат, начальник отдела материально-технического снабжения С.Н. Кац,</w:t>
            </w:r>
          </w:p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</w:rPr>
              <w:t>заместитель министра по экономике и финансам И.П. Тащилин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людение конституционных прав граждан Российской Федерации на оказание бесплатной   медицинской помощи в Ростовской област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 328 329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 328 329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нтрольное событие 2.7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казание медицинской помощи в соответствии с Территориальной программой государственных гарантий оказания гражданам Российской Федерации бесплатной   медицинской помощи в Ростовской област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чальник управления лечебно-профилактической помощи А.В. Крат, начальник отдела материально-технического снабжения С.Н. Кац,</w:t>
            </w:r>
          </w:p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</w:rPr>
              <w:t>заместитель министра по экономике и финансам И.П. Тащилин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вышение доступности оказания скорой, в том числе скорой специализированной, медицинской помощи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ahoma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2.8. Совершенствование оказания медицинской помощи пострадавшим при дорожно-транспортных происшествия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лечебно-профилактической помощи А.В. Крат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количества умерших в результате дорожно-транспортных происшеств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ное событие 2.8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вышение качества оказания медицинской помощи с использованием телемедицинских консультаций для сокращения медицинских потерь при ДТП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лечебно-профилактической помощи А.В. Крат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вышение доли выездов бригад скорой медицинской помощи со временем доезда до больного мене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 минут не менее 94,2%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5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2.9. Совершенствование системы оказания медицинской помощи больным прочими заболеваниям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лечебно-профилактической помощи А.В. Крат, начальник отдела материально-технического снабжения  С.Н. Кац, заместитель министра по экономике и финансам И.П. Тащилин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качества оказания медицинской помощ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20 185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672 913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75 8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е 2.9.1. Выполнение областными государственными учреждениями здравоохранения функций, в том числе по оказанию государственных услуг в соответствии с установленным государственным задание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</w:rPr>
              <w:t>заместитель министра по экономике и финансам                           И.П. Тащилина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содержание подведомственных учреждений здравоохране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 012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 012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е 2.9.2. Оснащение лечебно- профилактических учреждений области современным медицинским, технологическим и другим оборудованием, мебелью, автотранспортом, инвентарем, сложнобытовой и оргтехникой (по заявкам)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чальник отдела материально-технического снабжения С.Н. Кац, начальник управления лечебно-профилактической помощи А.В. Крат, заместитель министра по экономике и финансам И.П. Тащилина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людение порядков оказания медицинской помощи, стандартов медицинской помощ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 532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 954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5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е 2.9.3.</w:t>
            </w:r>
          </w:p>
          <w:p>
            <w:pPr>
              <w:pStyle w:val="Normal"/>
              <w:autoSpaceDE w:val="false"/>
              <w:rPr/>
            </w:pPr>
            <w:r>
              <w:rPr/>
              <w:t>Разработка ПСД на капитальный ремонт муниципальных учреждений здравоохранени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материально-технического снабжения С.Н. Ка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материально-технического состояния учреждени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 067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393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е 2.9.4. Организация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чальник управления лечебно-профилактической помощи А.В. Крат, начальник отдела материально-технического снабжения С.Н. Кац, заместитель министра по экономике и финансам И.П. Тащилина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людение конституционных прав граждан Российской Федерации на оказание бесплатной   медицинской помощи в Ростовской област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 802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 802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роприятие 2.9.5. Страховые взносы на обязательное медицинское страхование  неработающего населения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</w:rPr>
              <w:t>заместитель министра по экономике и финансам                           И.П. Тащилина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людение конституционных прав граждан Российской Федерации на оказание бесплатной   медицинской помощи в Ростовской област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228 55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228 55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е 2.9.7. Выполнение проектных и изыскательских работ, разработка ПСД по объектам муниципальных учреждений здравоохранени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</w:rPr>
              <w:t>министр строительства, архитектуры и территориального развития  С.В.Ку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материально-технического состояния учреждени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847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 166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68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е 2.9.8. Капитальный ремонт учреждений здравоохранения в соответствии с утвержденной проектно-сметной документацие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материально-технического снабжения С.Н. Ка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материально-технического состояния учреждени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596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596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е 2.9.9.</w:t>
            </w:r>
          </w:p>
          <w:p>
            <w:pPr>
              <w:pStyle w:val="Normal"/>
              <w:autoSpaceDE w:val="false"/>
              <w:rPr/>
            </w:pPr>
            <w:r>
              <w:rPr/>
              <w:t>Софинансирование проведения капитального ремонта в муниципальных учреждениях здравоохранени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материально-технического снабжения С.Н. Кац,</w:t>
            </w:r>
          </w:p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</w:rPr>
              <w:t>заместитель министра по экономике и финансам И.П. Тащилин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материально-технического состояния учреждени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 109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9 219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 8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е 2.9.10. Строительство и реконструкция учреждений здравоохранения, включая разработку проектной документаци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</w:rPr>
              <w:t>министр строительства, архитектуры и территориального развития  С.В.Ку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материально-технического состояния учреждени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40 219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40 219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2.9.1 Выборочный капитальный ремонт здания государственного бюджетного учреждения Ростовской области «Лечебно-реабилитационный центр № 2» (ГБУ РО «ЛРЦ № 2») (замена лифта)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материально-технического снабжения С.Н. Ка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работ  по капитальному ремонту в полном объеме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2.9.2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апитальный ремонт кровли здания ГБУ РО «ЦМР №2» в г.Новошахтинск Ростовской области, ул. Харьковская, 28-а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материально-технического снабжения С.Н. Ка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работ  по капитальному ремонту в полном объеме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2.9.3.</w:t>
            </w:r>
          </w:p>
          <w:p>
            <w:pPr>
              <w:pStyle w:val="Normal"/>
              <w:autoSpaceDE w:val="false"/>
              <w:rPr/>
            </w:pPr>
            <w:r>
              <w:rPr/>
              <w:t>Капитальный ремонт наружных тепловых сетей и сетей горячего водоснабжения ГБУ РО "ЦМР №2" в г.Новошахтинск Ростовской области, ул. Харьковская, 28-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материально-технического снабжения С.Н. Ка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работ  по капитальному ремонту в полном объеме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2.9.4.</w:t>
            </w:r>
          </w:p>
          <w:p>
            <w:pPr>
              <w:pStyle w:val="Normal"/>
              <w:autoSpaceDE w:val="false"/>
              <w:rPr/>
            </w:pPr>
            <w:r>
              <w:rPr/>
              <w:t>Капитальный ремонт кровли здания ГБУ РО "Госпиталь для ветеранов войн", расположенного по адресу: г.Ростов-на-Дону, ул. 26-я линия, дом 2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материально-технического снабжения С.Н. Ка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ведение работ  по капитальному ремонту в полном объеме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2.9.5.</w:t>
            </w:r>
          </w:p>
          <w:p>
            <w:pPr>
              <w:pStyle w:val="Normal"/>
              <w:autoSpaceDE w:val="false"/>
              <w:rPr/>
            </w:pPr>
            <w:r>
              <w:rPr/>
              <w:t>Разработка ПСД по объекту «Капитальный ремонт зданий литер Б, литер В, В1, литер И, литер Ж, МБУЗ ЦРБ Волгодонского района РО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материально-технического снабжения С.Н. Ка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зработка необходимой проектной документации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2.9.6.</w:t>
            </w:r>
          </w:p>
          <w:p>
            <w:pPr>
              <w:pStyle w:val="Normal"/>
              <w:autoSpaceDE w:val="false"/>
              <w:rPr/>
            </w:pPr>
            <w:r>
              <w:rPr/>
              <w:t>Проектные и изыскательские работы по объекту: «Капитальный ремонт здания главного корпуса стационара и здания пищеблока муниципального бюджетного учреждения здравоохранения Родионово-Несветайского района «Центральная районная больница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материально-технического снабжения  С.Н. Ка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зработка необходимой проектной документации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2.9.7.</w:t>
            </w:r>
          </w:p>
          <w:p>
            <w:pPr>
              <w:pStyle w:val="Normal"/>
              <w:autoSpaceDE w:val="false"/>
              <w:rPr/>
            </w:pPr>
            <w:r>
              <w:rPr/>
              <w:t>Выполнение проектных и изыскательских работ по объекту: «Реконструкция здания поликлиники МБУЗ «ЦРБ» Шолоховского района, расположенной по адресу: Ростовская область, Шолоховский район, ст. Вешенская, пер. Розы Люксембург, 16 (ПИР)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</w:rPr>
              <w:t>министр строительства, архитектуры и территориального развития  С.В.Ку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необходимой проектной документаци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2.9.8.</w:t>
            </w:r>
          </w:p>
          <w:p>
            <w:pPr>
              <w:pStyle w:val="Normal"/>
              <w:autoSpaceDE w:val="false"/>
              <w:rPr/>
            </w:pPr>
            <w:r>
              <w:rPr/>
              <w:t>Разработка проектно-сметной документации по объекту: «Строительство городской БСМП в Восточном жилом районе» в городе Новочеркасск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</w:rPr>
              <w:t>министр строительства, архитектуры и территориального развития  С.В.Ку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зработка необходимой проектной документации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2.9.9. Капитальный ремонт зданий Муниципального учреждения здравоохранения "Центральная районная больница" по адресу: Ростовская обл., Неклиновский район, с. Покровское, пер.Парковый,27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материально-технического снабжения С.Н. Кац,</w:t>
            </w:r>
          </w:p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</w:rPr>
              <w:t>заместитель министра по экономике и финансам И.П. Тащилин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капитального ремонта  в полном объем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2.9.10. Устройство новой лифтовой шахты для лифта больничного в здании главного корпуса МБУЗ «ЦРБ» Сальского района, расположенного  по адресу: Ростовская обл., г.Сальск, ул. Павлова,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материально-технического снабжения  С.Н. Кац,</w:t>
            </w:r>
          </w:p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</w:rPr>
              <w:t>заместитель министра по экономике и финансам И.П. Тащилин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работ  по капитальному ремонту в полном объеме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2.9.11. Капитальный ремонт терапевтического корпуса МУЗ "Городская больница №1", расположенного по адресу: Ростовская область, г.Волгодонск, пер. Первомайский 46/4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материально-технического снабжения С.Н. Кац,</w:t>
            </w:r>
          </w:p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</w:rPr>
              <w:t>заместитель министра по экономике и финансам И.П. Тащилин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капитального ремонта  в полном объем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2.9.12. Здание гинекологического корпуса МБУЗ "Городская больница №1" по ул. Мацоты, 28 в г. Новочеркасск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материально-технического снабжения  С.Н. Кац,</w:t>
            </w:r>
          </w:p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</w:rPr>
              <w:t>заместитель министра по экономике и финансам И.П. Тащилин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 xml:space="preserve">Проведение капитального ремонта – достижение готовности 70% (переходящий объект)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2.9.13</w:t>
            </w:r>
          </w:p>
          <w:p>
            <w:pPr>
              <w:pStyle w:val="Normal"/>
              <w:autoSpaceDE w:val="false"/>
              <w:rPr/>
            </w:pPr>
            <w:r>
              <w:rPr/>
              <w:t>Капитальный ремонт здания неврологического корпуса (литер П) МБУЗ «Городская больница №1 им. Н.А.Семашко» города Ростов-на-Дону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материально-технического снабжения С.Н. Кац,</w:t>
            </w:r>
          </w:p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</w:rPr>
              <w:t>заместитель министра по экономике и финансам И.П. Тащилин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 xml:space="preserve">Проведение капитального ремонта – достижение готовности 76% (переходящий объект)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2.9.14.</w:t>
            </w:r>
          </w:p>
          <w:p>
            <w:pPr>
              <w:pStyle w:val="Normal"/>
              <w:autoSpaceDE w:val="false"/>
              <w:rPr/>
            </w:pPr>
            <w:r>
              <w:rPr/>
              <w:t>Капитальный ремонт фасадов зданий муниципального бюджетного учреждения здравоохранения «Центральная районная больница» Верхнедонского района Ростовской област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материально-технического снабжения  С.Н. Кац,</w:t>
            </w:r>
          </w:p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</w:rPr>
              <w:t>заместитель министра по экономике и финансам И.П. Тащилин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бот  по капитальному ремонту в полном объем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2.9.15.</w:t>
            </w:r>
          </w:p>
          <w:p>
            <w:pPr>
              <w:pStyle w:val="Normal"/>
              <w:autoSpaceDE w:val="false"/>
              <w:rPr/>
            </w:pPr>
            <w:r>
              <w:rPr/>
              <w:t>Капитальный ремонт хозяйственного блока МБУЗ «ЦРБ» г.Красный Сулин и Красносулинского район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материально-технического снабжения С.Н. Кац,</w:t>
            </w:r>
          </w:p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</w:rPr>
              <w:t>заместитель министра по экономике и финансам И.П. Тащилин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 xml:space="preserve">Проведение капитального ремонта – достижение готовности 33% (переходящий объект)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2.9.16.</w:t>
            </w:r>
          </w:p>
          <w:p>
            <w:pPr>
              <w:pStyle w:val="Normal"/>
              <w:autoSpaceDE w:val="false"/>
              <w:rPr/>
            </w:pPr>
            <w:r>
              <w:rPr/>
              <w:t>Капитальный ремонт лечебного корпуса МБУЗ «ЦРБ» Матвеево-Курганского района по адресу: Ростовская область, Матвеево-Курганский район, п.Матвеев-Курган, ул. Почтовая,4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материально-технического снабжения  С.Н. Кац,</w:t>
            </w:r>
          </w:p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</w:rPr>
              <w:t>заместитель министра по экономике и финансам И.П. Тащилин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 xml:space="preserve">Проведение капитального ремонта – достижение готовности 50% (переходящий объект)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2.9.17.</w:t>
            </w:r>
          </w:p>
          <w:p>
            <w:pPr>
              <w:pStyle w:val="Normal"/>
              <w:autoSpaceDE w:val="false"/>
              <w:rPr/>
            </w:pPr>
            <w:r>
              <w:rPr/>
              <w:t>Капитальный ремонт шахты лифта и замена лифтового оборудования МБУЗ Ремонтненского района ЦРБ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материально-технического снабжения  С.Н. Кац,</w:t>
            </w:r>
          </w:p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</w:rPr>
              <w:t>заместитель министра по экономике и финансам И.П. Тащилин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работ  по капитальному ремонту в полном объеме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2.9.18.</w:t>
            </w:r>
          </w:p>
          <w:p>
            <w:pPr>
              <w:pStyle w:val="Normal"/>
              <w:autoSpaceDE w:val="false"/>
              <w:rPr/>
            </w:pPr>
            <w:r>
              <w:rPr/>
              <w:t>Реконструкция Областной больницы №2. Кислородоснабжени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</w:rPr>
              <w:t>министр строительства, архитектуры и территориального развития  С.В.Ку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ведение работ  по реконструкции объекта в полном объем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2.9.19.</w:t>
            </w:r>
          </w:p>
          <w:p>
            <w:pPr>
              <w:pStyle w:val="Normal"/>
              <w:autoSpaceDE w:val="false"/>
              <w:rPr/>
            </w:pPr>
            <w:r>
              <w:rPr/>
              <w:t>Разработка проектной документации строительства и реконструкции Областной больницы №2 (5-я очередь строительства)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</w:rPr>
              <w:t>министр строительства, архитектуры и территориального развития  С.В.Ку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необходимой проектной документаци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2.9.20.</w:t>
            </w:r>
          </w:p>
          <w:p>
            <w:pPr>
              <w:pStyle w:val="Normal"/>
              <w:autoSpaceDE w:val="false"/>
              <w:rPr/>
            </w:pPr>
            <w:r>
              <w:rPr/>
              <w:t>Капитальный ремонт кровли одноэтажной части здания ГБУ РО «ЛРЦ № 1» , расположенного по адресу: г.Ростов-на-Дону, ул. Малюгиной, 10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материально-технического снабжения  С.Н. Ка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работ  по капитальному ремонту в полном объем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23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2.10. Совершенствование высокотехнологичной медицинской помощи, развитие новых эффективных методов лечени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лечебно-профилактической помощи  А.В. Крат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меньшение периода ожидания госпитализации для проведения оперативного лечения, улучшение качества жизни, увеличение ее продолжительности, сохранение трудового потенциала населения, снижение уровня инвалидизации и смертности 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 997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5 997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ное событие 2.10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доступности оказания высокотехнологичной медицинской помощи, в том числе за счет расширения видов помощ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лечебно-профилактической помощи  А.В. Крат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доли жителей Ростовской области получивших высокотехнологичную медицинскую помощь от числа нуждающихся в ВМП не менее 88%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2.11. Развитие службы кров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лечебно-профилактической помощи  А.В. Крат, заместитель министра по экономике и финансам И.П. Тащили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в полном объеме лечебной сети компонентами крови, отвечающих современным требованиям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 196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 196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е 2.11.1. Выполнение функций областными государственными учреждениями здравоохранения, в том числе по оказанию государственных услуг в соответствии с установленным государственным задание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министра по экономике и финансам И.П. Тащил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содержание подведомственных учреждений здравоохране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 223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19 223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е 2.11.2. Капитальный ремонт учреждений здравоохранения в соответствии с утвержденной проектно-сметной документацией и разработка проектно-сметной документаци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материально-технического снабжения С.Н. Кац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материально-технического состояния учреждени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72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ное событие 2.11.1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еспечение медицинских организаций донорской кровью и ее компонентами с целью соблюдения порядков оказания медицинской помощи по профилям заболеваний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чальник управления лечебно-профилактической помощи А.В. Крат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% обеспечение потребности медицинских организаций донорской кровью и ее компонентам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2.11.2.</w:t>
            </w:r>
          </w:p>
          <w:p>
            <w:pPr>
              <w:pStyle w:val="Normal"/>
              <w:autoSpaceDE w:val="false"/>
              <w:rPr/>
            </w:pPr>
            <w:r>
              <w:rPr/>
              <w:t>Капитальный ремонт электроснабжения ГБУ РО «Станция переливания крови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материально-технического снабжения С.Н. Кац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работ  по капитальному ремонту в полном объеме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2.12. Медицинская деятельность, связанная донорством органов человека в целях трансплантации (пересадки)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чальник управления лечебно-профилактической помощи А.В. Крат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доступности специализированной медицинской помощи по профилю «трансплантология» для населения Ростовской област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40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40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храна здоровья матери и ребенка»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лечебно-профилактической помощи А.В. Крат, начальник отдела материально-технического снабжения  С.Н. Кац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7 360,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1 570,2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 78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Приоритетное основное мероприятие 3.1.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Реализация регионального проекта «Развитие детского здравоохранения, включая создание современной инфраструктуры оказания 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медицинской помощи (Ростовская область)». Совершенствование службы родовспоможения путем формирования трехуровневой системы оказания медицинской помощи на основе развития сети перинатальных центров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лечебно-профилактической помощи А.В. Крат, начальник отдела материально-технического снабжения  С.Н. Кац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младенческой смертности от врожденных пороков, наследственных болезней, а так же снижение уровня детской инвалидност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 60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 6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ное событие 3.1. </w:t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  <w:t xml:space="preserve">Укрепление материально-технической базы детских медицинских организаций: ГБУ РО «Областная детская клиническая больница» и медицинских организаций, оказывающих помощь женщинам в период беременности, родов и в послеродовом периоде, а также новорожденным: </w:t>
            </w:r>
          </w:p>
          <w:p>
            <w:pPr>
              <w:pStyle w:val="Normal"/>
              <w:shd w:fill="FFFFFF" w:val="clear"/>
              <w:spacing w:lineRule="auto" w:line="228"/>
              <w:rPr/>
            </w:pPr>
            <w:r>
              <w:rPr/>
              <w:t xml:space="preserve">ГБУ РО «Перинатальный центр»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 ГБУ РО «Областная клиническая больница № 2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лечебно-профилактической помощи А.В. Крат,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материально-технического снабжения С.Н. Ка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младенческой и детской смертности, а так же снижение уровня детской инвалидност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3.2. Создание системы раннего выявления и коррекции нарушений развития ребенк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лечебно-профилактической помощи А.В. Крат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младенческой смертности за счет недоношенных и маловесных детей и новорожденных детей с инфекционными заболеваниям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ное событие 3.2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 пренатального, неонатального и аудиологического  скрининг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лечебно-профилактической помощи А.В. Крат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охвата скринингом: пренатальным – не менее 85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онатальным и аудиологическим – не менее 95%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3.3. Выхаживание детей с экстремально низкой массой тел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лечебно-профилактической помощи  А.В. Крат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младенческой смертности, в том числе неонатальной смертности, предупреждение развития инвалидизирующих заболеваний у глубоко недоношенных дете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ное событие 3.3. </w:t>
            </w:r>
          </w:p>
          <w:p>
            <w:pPr>
              <w:pStyle w:val="Normal"/>
              <w:autoSpaceDE w:val="false"/>
              <w:rPr/>
            </w:pPr>
            <w:r>
              <w:rPr/>
              <w:t>Внедрение стандартов оказания помощи детям с экстремально низкой массой тел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лечебно-профилактической помощи   А.В. Крат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я выполнения действующих стандартов оказания медицинской помощи новорожденным детям, в том числе, родившимся с  экстремально низкой массой тела в 100% случаев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3.4. Развитие специализированной медицинской помощи дет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лечебно-профилактической помощи А.В. Крат, начальник отдела материально-технического снабжения  С.Н. Кац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младенческой смертности детской  смертности, снижение уровня госпитализации детей и больничной летальности, а также снижение показателя первичного выхода на инвалидность среди дете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 390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 601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 7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ритетное мероприятие 3.4.1. </w:t>
            </w:r>
            <w:r>
              <w:rPr>
                <w:kern w:val="2"/>
              </w:rPr>
              <w:t xml:space="preserve">Реализация регионального проекта «Развитие детского здравоохранения, включая создание современной инфраструктуры оказания 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медицинской помощи (Ростовская область)».</w:t>
            </w:r>
          </w:p>
          <w:p>
            <w:pPr>
              <w:pStyle w:val="Normal"/>
              <w:autoSpaceDE w:val="false"/>
              <w:rPr/>
            </w:pPr>
            <w:r>
              <w:rPr/>
              <w:t>ПСД на капитальный ремонт в областных учреждениях здравоохранени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материально-технического снабжения  С.Н. Кац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материально-технического состояния учреждени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0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ритетное мероприятие 3.4.2. </w:t>
            </w:r>
            <w:r>
              <w:rPr>
                <w:kern w:val="2"/>
              </w:rPr>
              <w:t xml:space="preserve">Реализация регионального проекта «Развитие детского здравоохранения, включая создание современной инфраструктуры оказания 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 xml:space="preserve">медицинской помощи (Ростовская область)». </w:t>
            </w:r>
            <w:r>
              <w:rPr/>
              <w:t>Выполнение проектных и изыскательских работ, разработка ПД по объектам областных учреждений здравоохранени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</w:rPr>
              <w:t>министр строительства, архитектуры и территориального развития  С.В.Ку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материально-технического состояния учреждени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 446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 446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е 3.4.3. Софинансирование строительства и реконструкции в муниципальных учреждениях здравоохранени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</w:rPr>
              <w:t>министр строительства, архитектуры и территориального развития  С.В.Ку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материально-технического состояния учреждени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 144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 354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 7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3.4.1.</w:t>
            </w:r>
          </w:p>
          <w:p>
            <w:pPr>
              <w:pStyle w:val="Normal"/>
              <w:autoSpaceDE w:val="false"/>
              <w:rPr/>
            </w:pPr>
            <w:r>
              <w:rPr/>
              <w:t>Разработка ПСД на капитальный ремонт ГБУ РО «ОДКБ» ул.33-ой Стрелковой Дивизии 14 (консультативная поликлиника)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материально-технического снабжения  С.Н. Кац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необходимой проектной документации – 45% (переходящий объект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3.4.2.</w:t>
            </w:r>
          </w:p>
          <w:p>
            <w:pPr>
              <w:pStyle w:val="Normal"/>
              <w:autoSpaceDE w:val="false"/>
              <w:rPr/>
            </w:pPr>
            <w:r>
              <w:rPr/>
              <w:t>Реконструкция государственного бюджетного учреждения Ростовской области «Областная детская клиническая больница». Строительство Областного детского хирургического центра инновационных технологий на 280 коек» (ПИР)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</w:rPr>
              <w:t>министр строительства, архитектуры и территориального развития  С.В.Ку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необходимой проектной документаци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3.4.3.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lang w:eastAsia="en-US"/>
              </w:rPr>
              <w:t>Строительство детской поликлиники в Железнодорожном районе по ул. Профсоюзной</w:t>
            </w:r>
            <w:r>
              <w:rPr/>
              <w:t xml:space="preserve">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</w:rPr>
              <w:t>министр строительства, архитектуры и территориального развития  С.В.Ку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вершение работ по строительству объекта и ввод объекта в эксплуатацию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3.5. Совершенствование методов борьбы с вертикальной передачей ВИЧ от матери к плоду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лечебно-профилактической помощи  А.В. Крат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нижение заболеваемости </w:t>
            </w:r>
            <w:r>
              <w:rPr>
                <w:strike/>
              </w:rPr>
              <w:t>и</w:t>
            </w:r>
            <w:r>
              <w:rPr/>
              <w:t xml:space="preserve"> детей с ВИЧ-инфекцией от ВИЧ-инфицированных матерей, снижение смертности детей от ВИЧ – инфекци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369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369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ное событие 3.5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беспечение детей, рожденных от ВИЧ-инфицированных  матерей молочными смесями 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лечебно-профилактической помощи А.В. Крат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ена грудного вскармливания у 100% детей, родившихся от ВИЧ-инфицированных матере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3.6. Профилактика абортов. Совершенствование работы центра медико-социальной поддержки беременных, оказавшихся в трудной жизненной ситуации, а также кабинетов предабортного консультирования медицинских организаций муниципальных образований 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лечебно-профилактической помощи  А.В. Крат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числа абортов, материнской и младенческой смертности, а также увеличение продолжительности жизни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ное событие 3.6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профилактических мероприятий с целью снижения количества абортов, в том числе проведение на территории области Всероссийской акции «Подари мне жизнь!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лечебно-профилактической помощи  А.В. Крат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хранение не менее 21% беременностей, которые планировалось прервать без медицинских показани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4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медицинской реабилитации и санаторно-курортного лечения, в том числе детей»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лечебно-профилактической помощи  А.В. Крат, начальник отдела материально-технического снабжения  С.Н. Кац, заместитель министра по экономике и финансам И.П. Тащили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7 595,3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 925,7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 669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4.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тие медицинской реабилитации, в том числе дете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лечебно-профилактической помощи А.В. Крат, начальник отдела материально-технического снабжения  С.Н. Кац, заместитель министра по экономике и финансам И.П. Тащилин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полного цикла оказания эффективной медицинской помощи, в том числе детям: ранняя диагностика - своевременное лечение - медицинская реабилитац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1 724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 055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 669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е 4.1.1. Обеспечение жителей Ростовской области реабилитационной медицинской помощью после стационарного лечени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чальник управления лечебно-профилактической помощи   А.В. Крат, начальник отдела материально-технического снабжения  С.Н. Кац, заместитель министра по экономике и финансам И.П. Тащилин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качества жизни пациентов, снижение инвалидизаци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 055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 055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е 4.1.2. Реализация Территориальной программы государственных гарантий оказания гражданам Российской Федерации бесплатной   медицинской помощи в Ростовской област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чальник управления лечебно-профилактической помощи  А.В. Крат, начальник отдела материально-технического снабжения  С.Н. Кац, заместитель министра по экономике и финансам И.П. Тащилина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людение конституционных прав граждан Российской Федерации на оказание бесплатной   медицинской помощи в Ростовской област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 669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4 669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ное событие 4.1. </w:t>
            </w:r>
          </w:p>
          <w:p>
            <w:pPr>
              <w:pStyle w:val="Normal"/>
              <w:autoSpaceDE w:val="false"/>
              <w:rPr/>
            </w:pPr>
            <w:r>
              <w:rPr/>
              <w:t>Повышение доступности реабилитационной помощи жителям Ростовской обла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лечебно-профилактической помощи  А.В. Крат, начальник отдела материально-технического снабжения С.Н. Ка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охвата пациентов реабилитационной медицинской помощью до 9,5%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4.2. Развитие санаторно-курортного лечения, в том числе дете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лечебно-профилактической помощи А.В. Крат, заместитель министра по экономике и финансам И.П. Тащили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охвата санаторно-курортным лечением пациентов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 870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 870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е 4.2.1.</w:t>
            </w:r>
          </w:p>
          <w:p>
            <w:pPr>
              <w:pStyle w:val="Normal"/>
              <w:autoSpaceDE w:val="false"/>
              <w:rPr/>
            </w:pPr>
            <w:r>
              <w:rPr/>
              <w:t>Выполнение областными государственными учреждениями здравоохранения функций, в том числе по оказанию государственных услуг в соответствии с установленным государственным задание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</w:rPr>
              <w:t>заместитель министра по экономике и финансам                          И.П. Тащилина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содержание подведомственных учреждений здравоохране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 328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 328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е 4.2.2. Организация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чальник управления лечебно-профилактической помощи  А.В. Крат,</w:t>
            </w:r>
          </w:p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</w:rPr>
              <w:t>заместитель министра по экономике и финансам И.П. Тащилина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конституционных прав граждан Российской Федерации на оказание бесплатной   медицинской помощи в Ростовской област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 542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 542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ное событие 4.2. </w:t>
            </w:r>
          </w:p>
          <w:p>
            <w:pPr>
              <w:pStyle w:val="Normal"/>
              <w:autoSpaceDE w:val="false"/>
              <w:rPr/>
            </w:pPr>
            <w:r>
              <w:rPr/>
              <w:t>Повышение доступности санаторно-курортного лечения жителям Ростовской области</w:t>
            </w:r>
          </w:p>
          <w:p>
            <w:pPr>
              <w:pStyle w:val="Normal"/>
              <w:widowControl w:val="false"/>
              <w:autoSpaceDE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чальник управления лечебно-профилактической помощи А.В. Крат, заместитель министра по экономике и финансам И.П. Тащилин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хвата пациентов санаторно-курортным лечением не менее 50% от нуждающихс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5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казание паллиативной помощи, в том числе детям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лечебно-профилактической помощи А.В. Кра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09 675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09 675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5.1. Оказание паллиативной помощи взрослы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лечебно-профилактической помощи  А.В. Кра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здание эффективной службы паллиативной помощи  неизлечимым пациентам. Повышение качества жизни неизлечимых пациентов и их   родственников,  решение вопросов медицинской биоэтики 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 821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 821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е 5.1.1. Организация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чальник управления лечебно-профилактической помощи  А.В. Крат, заместитель министра по экономике и финансам И.П. Тащилин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людение конституционных прав граждан Российской Федерации на оказание бесплатной   медицинской помощи в Ростовской област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ahoma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 821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 821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ное событие 5.1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я доступности и качества оказания паллиативной медицинской помощи взрослому населению Ростовской област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лечебно-профилактической помощи А.В. Крат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стижение обеспеченности койками для оказания паллиативной помощи взрослым не менее 19,9 коек на 100 тыс. взрослого населения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ahoma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5.2. Оказание паллиативной помощи дет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лечебно-профилактической помощи А.В. Крат, заместитель министра по экономике и финансам И.П. Тащили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здание благоприятных условий для оказания паллиативной помощи детям 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 854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 854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ное событие 5.2. </w:t>
            </w:r>
          </w:p>
          <w:p>
            <w:pPr>
              <w:pStyle w:val="Normal"/>
              <w:autoSpaceDE w:val="false"/>
              <w:rPr/>
            </w:pPr>
            <w:r>
              <w:rPr/>
              <w:t>Создание оптимальных условий для оказания паллиативной помощи дет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чальник управления лечебно-профилактической помощи А.В. Крат  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жение обеспеченности койками для оказания паллиативной помощи детям не менее 4,6 коек на 100 тыс. детского населе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 6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кадровых ресурсов в здравоохранении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кадровой и организационно-методической работы      И.С. Шикуля, начальник отдела материально-технического снабжения                                   С.Н. Кац, заместитель министра по экономике и финансам И.П. Тащилин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6 163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 624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 539,1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6.1. Повышение квалификации и профессиональная переподготовка медицинских и фармацевтических работников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кадровой и организационно-методической работы   И.С. Шикуля, заместитель министра по экономике и финансам И.П. Тащили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удовлетворенности населения области в качестве оказываемой медицинской помощи и предоставляемых фармацевтических услугах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463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 463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роприятие 6.1.1. Выполнение областным государственным учреждением образования функций в соответствии с государственным задание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</w:rPr>
              <w:t>заместитель министра по экономике и финансам И.П. Тащилина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лата расходов на содержание подведомственного учреждения образования для оказания государственных услуг в соответствии с государственным заданием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017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017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роприятие 6.1.2. </w:t>
            </w:r>
          </w:p>
          <w:p>
            <w:pPr>
              <w:pStyle w:val="Normal"/>
              <w:autoSpaceDE w:val="false"/>
              <w:rPr/>
            </w:pPr>
            <w:r>
              <w:rPr/>
              <w:t>Оплата расходов на повышение квалификации и переподготовку врачей и специалистов с высшим немедицинским образованием и повышение квалификации среднего медицинского персонал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чальник управления кадровой и организационно-методической работы  И.С. Шикуля, заместитель министра по экономике и финансам И.П. Тащилина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квалификации и переподготовка 2360 врачей и специалистов с высшим немедицинским образованием,  повышение квалификации и переподготовка 6550 средних медицинских работников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46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446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5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ное событие 6.1. </w:t>
            </w:r>
          </w:p>
          <w:p>
            <w:pPr>
              <w:pStyle w:val="Normal"/>
              <w:autoSpaceDE w:val="false"/>
              <w:rPr/>
            </w:pPr>
            <w:r>
              <w:rPr/>
              <w:t>Обеспечение медицинских учреждений специалистам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чальник управления кадровой и организационно-методической работы  И.С. Шикуля, заместитель министра по экономике и финансам И.П. Тащилина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жение уровня обеспеченности врачами - 32,5 на 10 тыс. населения, обеспеченности средними медработниками – 80,2 на 10 тыс. населения, в том числе обеспечение потребности в  кадрах кардиологического профиля, врачей-неонатологов и реаниматологов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200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54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я 6.2. Повышение престижа медицинских специальносте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кадровой и организационно-методической работы  И.С. Шикуля, заместитель министра по экономике и финансам И.П. Тащилин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кадрового дефицита при достижении укомплектованности врачебными кадрами до 90,1%, средними медицинскими работниками – 92,1%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0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5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е 6.2.1.</w:t>
            </w:r>
          </w:p>
          <w:p>
            <w:pPr>
              <w:pStyle w:val="Normal"/>
              <w:autoSpaceDE w:val="false"/>
              <w:rPr/>
            </w:pPr>
            <w:r>
              <w:rPr/>
              <w:t>Выплата премий Губернатора Ростовской области врачам государственных и муниципальных учреждений здравоохранени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чальник управления кадровой и организационно-методической работы  И.С. Шикуля, заместитель министра по экономике и финансам И.П. Тащилин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престижа профессий в сфере «Здравоохранение»: присуждение премий Губернатора Ростовской области врачам областных государственных и муниципальных учреждений здравоохранения  9 победителям областного конкурса «Лучший врач года» в 2019 году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6.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Мероприятие 6.2.2.</w:t>
            </w:r>
          </w:p>
          <w:p>
            <w:pPr>
              <w:pStyle w:val="Normal"/>
              <w:autoSpaceDE w:val="false"/>
              <w:rPr/>
            </w:pPr>
            <w:r>
              <w:rPr/>
              <w:t>Организация проведения торжественного приема, посвященного профессиональному празднику – Дню медицинского работник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чальник управления кадровой и организационно-методической работы  И.С. Шикуля, заместитель министра по экономике и финансам И.П. Тащилина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престижа профессий в сфере «Здравоохранение»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оведение торжественного приема, посвященного профессиональному празднику – Дню медицинского работник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ощрение Губернатором Ростовской области  врачей и  медицинских организаций;                        - награждение медицинских работников наградами Законодательного Собрания Ростовской области медицинских работников;                            - поощрение  медицинских работников ведомственными наградами министерства здравоохранения Российской Федераци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6.201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ное событие 6.2. </w:t>
            </w:r>
          </w:p>
          <w:p>
            <w:pPr>
              <w:pStyle w:val="Normal"/>
              <w:autoSpaceDE w:val="false"/>
              <w:rPr/>
            </w:pPr>
            <w:r>
              <w:rPr/>
              <w:t>Обеспеченность врачами медицинских организаци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чальник управления кадровой и организационно-методической работы  И.С. Шикуля, заместитель министра по экономике и финансам И.П. Тащилина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жение укомплектованности врачебными кадрами до уровня 90,1%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6.3. Социальная поддержка отдельных категорий медицинских работников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кадровой и организационно-методической работы  И.С. Шикуля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влечение медицинских кадров в трудонедостаточные территории област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 50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 5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оритетное мероприятие 6.3.1. Реализация регионального проекта «Обеспечение медицинских организаций системы здравоохранения  квалифицированными кадрами (Ростовская область)».</w:t>
            </w:r>
          </w:p>
          <w:p>
            <w:pPr>
              <w:pStyle w:val="Normal"/>
              <w:autoSpaceDE w:val="false"/>
              <w:rPr/>
            </w:pPr>
            <w:r>
              <w:rPr/>
              <w:t>Предоставление единовременных выплат врачам, трудоустраивающимся в медицинские организации «угледобывающих территорий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кадровой и организационно-методической работы  И.С. Шикуля, заместитель министра по экономике и финансам И.П. Тащилин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е единовременных выплат  20 врачам медицинские организации «угледобывающих территорий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00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0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е 6.3.2. Предоставление единовременных компенсационных выплат медицинским работникам, прибывшим на работу в сельский населенный пункт, либо рабочий поселок, либо поселок городского тип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чальник управления кадровой и организационно-методической работы  И.С. Шикуля, заместитель министра по экономике и финансам И.П. Тащилин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е единовременных компенсационных выплат 93 медицинским работникам, прибывшим в сельские населенные пункты, рабочие поселки, поселки  городского тип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 50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 5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ное событие 6.3. 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медицинских кадров  в трудонедостающих территориях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чальник управления кадровой и организационно-методической работы  И.С. Шикуля, заместитель  министра по экономике и финансам И.П. Тащилин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80% лиц, получивших социальную поддержку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6.4. Развитие государственных образовательных организаци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кадровой и организационно-методической работы  И.С. Шикуля, заместитель  министра по экономике и финансам И.П. Тащилин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качества среднего профессионального  образования, увеличение численности средних медицинских работников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 169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 169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ное событие 6.4.2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граждан  в средние медицинские образовательные учреждения на очную и очно-заочную формы обучени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чальник управления кадровой и организационно-методической работы  И.С. Шикуля, заместитель министра по экономике и финансам И.П. Тащилин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ем граждан  в количестве 1436 человек, согласно утвержденному плану приема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6.5. Мероприятия по ликвидации кадрового дефицита в медицинских организациях, оказывающих первичную медико-санитарную помощь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</w:rPr>
              <w:t>директор ТФОМС Ростовской области А.В.Решетников,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кадровой и организационно-методической работы  И.С. Шикуля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Снижение кадрового дефицита в медицинских организациях, оказывающих первичную медико-санитарную помощь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 539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 539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7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Экспертиза и контрольно-надзорные функции в сфере охраны здоровья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управления лечебно-профилактической помощи А.В. Крат,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материально-технического снабжения С.Н. Кац, заместитель министра по экономике и финансам И.П. Тащили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 147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 147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7.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 качества и безопасности медицинской деятельност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лечебно-профилактической помощи А.В. Крат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казание медицинской помощи в медицинских организациях Ростовской области в соответствии с порядками оказания медицинской помощи и на основе стандартов медицинской помощи, выполнение плана проверок 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ное событие 7.1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существление ведомственного контр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лечебно-профилактической помощи А.В. Крат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олнение годового плана ведомственных проверок не менее чем на 90,5%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7.2. Развитие государственной судебно-медицинской экспертной деятельност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лечебно-профилактической помощи А.В. Крат, начальник отдела материально-технического снабжения С.Н. Кац, заместитель министра по экономике и финансам И.П. Тащили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ыполнение государственным бюджетным учреждением Ростовской области «Бюро судебно-медицинской экспертизы» установленного государственного задания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 889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 889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ное событие 7.2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проведения судебно-медицинских экспертиз в соответствии с порядко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чальник управления лечебно-профилактической помощи А.В. Крат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 100%  судебно-медицинских экспертиз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7.3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обеспечения санитарно-эпидемиоло</w:t>
              <w:softHyphen/>
              <w:t xml:space="preserve">гического благополучия населения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лечебно-профилактической помощи А.В. Крат, заместитель министра по экономике и финансам И.П. Тащилин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заболеваемости природно-очаговыми инфекциями до уровня спорадических случаев, стабилизация заболеваемости крымской геморрагической лихорадкой; предупреждение вспышек инфекционных и паразитарных заболеваний, в том числе заболеваемости особо опасными инфекциям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257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257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е 7.3.1. Проведение профилактических противоэпидемических, дезинсекционных, дератизационных мероприятий на административных территориях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лечебно-профилактической помощи А.В. Крат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численности переносчиков инфекционных заболевани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1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247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247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е 7.3.2.    Субсидии бюджетным учреждениям на санитарно-эпидемиологическое благополучи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</w:rPr>
              <w:t>заместитель министра по экономике и финансам И.П. Тащилина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подведомственных учреждени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010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010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7.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акарицидной обработки территории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лечебно-профилактической помощи А.В. Крат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оведения противоклещевых обработок 100% подлежащих обработки площаде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9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 8. «Управление развитием отрасли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лечебно-профилактической помощи А.В. Крат, начальник отдела материально-технического снабжения          С.Н. Кац, заместитель министра по экономике и финансам И.П. Тащили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96 840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3 136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 704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rPr/>
            </w:pPr>
            <w:r>
              <w:rPr/>
              <w:t>Основное мероприятие 8.1. Информатизация здравоохранения, включая развитие телемедицины,</w:t>
            </w:r>
          </w:p>
          <w:p>
            <w:pPr>
              <w:pStyle w:val="Normal"/>
              <w:autoSpaceDE w:val="false"/>
              <w:spacing w:lineRule="auto" w:line="256"/>
              <w:rPr/>
            </w:pPr>
            <w:r>
              <w:rPr/>
              <w:t>создание механизмов взаимодей</w:t>
              <w:softHyphen/>
              <w:t>ствия медицинских организаций на основе единой государственной информационной системы в сфере здравоохранени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лечебно-профилактической помощи А.В. Крат, начальник отдела материально-технического снабжения С.Н. Кац, заместитель министра по экономике и финансам И.П. Тащили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эффективности управления в сфере здравоохранения и повышение качества оказания медицинской помощи на основе информационно-технологической поддержки, формирование единой информационной системы и статистической отчетности здравоохране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 618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3 618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оритетное мероприятие 8.1.1.Реализация регионального  проекта «Создание единого цифрового контура в здравоохранении на основе единой государственной информационной системы здравоохранения (ЕГИСЗ) (Ростовская область)» .</w:t>
            </w:r>
          </w:p>
          <w:p>
            <w:pPr>
              <w:pStyle w:val="Normal"/>
              <w:autoSpaceDE w:val="false"/>
              <w:rPr/>
            </w:pPr>
            <w:r>
              <w:rPr/>
              <w:t>Закупка компьютерного и сетевого оборудования, создание/модернизация локально-вычислительных сетей. Защита информации, создание централизованных систем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материально-технического снабжения  С.Н. Кац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автоматизированных рабочих мест медицинских работников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межведомственного электронного взаимодействия, в том числе с учреждениями медико-социальной экспертизы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410 394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 394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1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е 8.1.2. Выполнение функций областными государственными учреждениями здравоохранения, в том числе по оказанию государственных услуг в соответствии с установленным государственным задание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материально-технического снабжения  С.Н. Кац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содержание подведомственных учреждений здравоохране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224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224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ное событие 8.1. </w:t>
            </w:r>
          </w:p>
          <w:p>
            <w:pPr>
              <w:pStyle w:val="Normal"/>
              <w:autoSpaceDE w:val="false"/>
              <w:rPr/>
            </w:pPr>
            <w:r>
              <w:rPr/>
              <w:t>Количество автоматизированных рабочих мест в государственных и муниципальных медицинских организациях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материально-технического снабжения  С.Н. Кац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 14000 автоматизированных рабочих мес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8.2. Реализация функции  центрального аппарата исполнителя Программ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министра по экономике и финансам И.П. Тащилин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ыполнение основных мероприятий и мероприятий, предусмотренных программой, а также достижение целевых  показателей; создание управленческой структуры, обеспечивающей эффективную реализацию программы; уплата налогов в установленном порядке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3 221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 517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 704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е 8.2.1. Реализация функции  центральных аппаратов  исполнителей Программ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</w:rPr>
              <w:t>заместитель министра по экономике и финансам И.П. Тащилина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содержание аппарата исполнителя программы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1 551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 846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 704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роприятие 8.2.2. </w:t>
            </w:r>
          </w:p>
          <w:p>
            <w:pPr>
              <w:pStyle w:val="Normal"/>
              <w:autoSpaceDE w:val="false"/>
              <w:rPr/>
            </w:pPr>
            <w:r>
              <w:rPr/>
              <w:t>Налог на имущество (санаторий «Дон»)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</w:rPr>
              <w:t>заместитель министра по экономике и финансам И.П. Тащилин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налогового законодательств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70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70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по государственной  </w:t>
              <w:br/>
              <w:t xml:space="preserve">программе           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788 017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643 259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 4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 065 887,3</w:t>
            </w:r>
          </w:p>
        </w:tc>
      </w:tr>
      <w:tr>
        <w:trPr>
          <w:trHeight w:val="4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.о. министра здравоохранения  Ростовской области          АЮ. Ерошенко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489 023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 312 072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 95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р строительства, архитектуры и территориального развития Ростовской области С.В. Ку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1 657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 187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 4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ТФОМС Ростовской области А.В.Решетников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 065 887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065 887,3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253" w:gutter="0" w:header="0" w:top="125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rFonts w:ascii="Arial" w:hAnsi="Arial" w:eastAsia="Times New Roman" w:cs="Times New Roman"/>
      <w:b w:val="false"/>
      <w:bCs w:val="false"/>
      <w:sz w:val="24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4">
    <w:name w:val="Заголовок 4 Знак"/>
    <w:qFormat/>
    <w:rPr>
      <w:rFonts w:ascii="Arial" w:hAnsi="Arial" w:cs="Arial"/>
      <w:sz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center"/>
    </w:pPr>
    <w:rPr>
      <w:sz w:val="28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4:57:00Z</dcterms:created>
  <dc:creator/>
  <dc:description/>
  <dc:language>en-US</dc:language>
  <cp:lastModifiedBy/>
  <dcterms:modified xsi:type="dcterms:W3CDTF">2019-12-30T14:57:00Z</dcterms:modified>
  <cp:revision>1</cp:revision>
  <dc:subject/>
  <dc:title/>
</cp:coreProperties>
</file>